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628"/>
      </w:tblGrid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650" w:leader="none"/>
              </w:tabs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rdine degli Ingegneri della Provincia di Pav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SCHEDA DI ADESIONE ALLA PROPOSTA DI INFORMAZION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ESCLUSIVAMENTE TELEMATI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Lo scrivente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………………………………………………………. Nome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tel…………………………………….. tel. cell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(scrivere chiaro e in stampatello)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con la presente aderisce alla proposta in oggetto  e pertanto  acconsente che le informazioni e notizie dell’Ordine gli pervengano in forma esclusivamente telematica mediante la propria posta elettronica come sopra individuat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3366FF"/>
      <w:sz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3:00Z</dcterms:created>
  <dc:creator>Direzione</dc:creator>
  <dc:description/>
  <cp:keywords/>
  <dc:language>en-US</dc:language>
  <cp:lastModifiedBy>segreteria2</cp:lastModifiedBy>
  <cp:lastPrinted>2016-01-04T10:00:00Z</cp:lastPrinted>
  <dcterms:modified xsi:type="dcterms:W3CDTF">2017-03-04T11:11:00Z</dcterms:modified>
  <cp:revision>8</cp:revision>
  <dc:subject/>
  <dc:title/>
</cp:coreProperties>
</file>