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Sezione A – Settore Informazio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a pratica di progettazion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3 – Autom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Cs w:val="20"/>
          <w:lang w:val="en-US" w:eastAsia="en-US"/>
        </w:rPr>
      </w:pPr>
      <w:bookmarkStart w:id="0" w:name="_1201937871"/>
      <w:bookmarkStart w:id="1" w:name="_1201937853"/>
      <w:bookmarkStart w:id="2" w:name="_1075729852"/>
      <w:bookmarkStart w:id="3" w:name="_1075728869"/>
      <w:bookmarkEnd w:id="0"/>
      <w:bookmarkEnd w:id="1"/>
      <w:bookmarkEnd w:id="2"/>
      <w:bookmarkEnd w:id="3"/>
      <w:r>
        <w:rPr>
          <w:szCs w:val="20"/>
          <w:lang w:val="en-US" w:eastAsia="en-US"/>
        </w:rPr>
        <w:object w:dxaOrig="8647" w:dyaOrig="3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5pt;height:179.1pt" filled="f" o:ole="">
            <v:imagedata r:id="rId3" o:title=""/>
          </v:shape>
          <o:OLEObject Type="Embed" ProgID="" ShapeID="ole_rId2" DrawAspect="Content" ObjectID="_2059542988" r:id="rId2"/>
        </w:objec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Cs w:val="20"/>
          <w:lang w:val="en-US" w:eastAsia="en-US"/>
        </w:rPr>
        <w:t>Si consideri il sistema di puntamento di un’antenna azionata mediante la coppia u(t) fornita da un motore elettrico controllato in retroazione. L’unico grado di libertà dell’antenna è la sua posizione angolare y(t) che è misurata mediante un trasduttore che fornisce la misura y</w:t>
      </w:r>
      <w:r>
        <w:rPr>
          <w:szCs w:val="20"/>
          <w:vertAlign w:val="subscript"/>
          <w:lang w:val="en-US" w:eastAsia="en-US"/>
        </w:rPr>
        <w:t>m</w:t>
      </w:r>
      <w:r>
        <w:rPr>
          <w:szCs w:val="20"/>
          <w:lang w:val="en-US" w:eastAsia="en-US"/>
        </w:rPr>
        <w:t>(t). L’antenna ha momento d’inerzia J=10 Kg·m</w:t>
      </w:r>
      <w:r>
        <w:rPr>
          <w:szCs w:val="20"/>
          <w:vertAlign w:val="superscript"/>
          <w:lang w:val="en-US" w:eastAsia="en-US"/>
        </w:rPr>
        <w:t>2</w:t>
      </w:r>
      <w:r>
        <w:rPr>
          <w:szCs w:val="20"/>
          <w:lang w:val="en-US" w:eastAsia="en-US"/>
        </w:rPr>
        <w:t xml:space="preserve"> ed è soggetta ad attrito viscoso (proporzionale cioè alla velocità angolare) con coefficiente h=2 N·m·s. La funzione di trasferimento del trasduttore è descrivibile mediante un sistema del primo ordine con guadagno unitario e costante di tempo trascurabile rispetto alle dinamiche in gioco. Il motore elettrico è descrivibile mediante un sistema del primo ordine con costante di tempo T=1s e guadagno K da progettare opportunamente.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Scrivere il modello in variabili di stato dell’antenna e calcolarne la funzione di trasferimen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  <w:lang w:val="en-US" w:eastAsia="en-US"/>
        </w:rPr>
        <w:t>Determinare la funzione di trasferimento da y</w:t>
      </w:r>
      <w:r>
        <w:rPr>
          <w:szCs w:val="20"/>
          <w:vertAlign w:val="superscript"/>
          <w:lang w:val="en-US" w:eastAsia="en-US"/>
        </w:rPr>
        <w:t>0</w:t>
      </w:r>
      <w:r>
        <w:rPr>
          <w:szCs w:val="20"/>
          <w:lang w:val="en-US" w:eastAsia="en-US"/>
        </w:rPr>
        <w:t>(t) a y(t).</w:t>
      </w:r>
    </w:p>
    <w:p>
      <w:pPr>
        <w:pStyle w:val="Normal"/>
        <w:numPr>
          <w:ilvl w:val="0"/>
          <w:numId w:val="1"/>
        </w:numPr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Determinare per quali valori di K il sistema in anello chiuso risulta asintoticamente stabi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  <w:lang w:val="en-US" w:eastAsia="en-US"/>
        </w:rPr>
        <w:t>Determinare K in modo da minimizzare il tempo di assestamento della risposta di y(t) ad uno scalino di y</w:t>
      </w:r>
      <w:r>
        <w:rPr>
          <w:szCs w:val="20"/>
          <w:vertAlign w:val="superscript"/>
          <w:lang w:val="en-US" w:eastAsia="en-US"/>
        </w:rPr>
        <w:t>0</w:t>
      </w:r>
      <w:r>
        <w:rPr>
          <w:szCs w:val="20"/>
          <w:lang w:val="en-US" w:eastAsia="en-US"/>
        </w:rPr>
        <w:t>(t) rispettando il vincolo che la sovraelongazione sia minore del 2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consideri un diverso schema di regolazione in cui il motore elettrico ha guadagno pari ad uno ed il controllo viene effettuato mediante un controllore LQG che riceve la misura y</w:t>
      </w:r>
      <w:r>
        <w:rPr>
          <w:vertAlign w:val="subscript"/>
        </w:rPr>
        <w:t>m</w:t>
      </w:r>
      <w:r>
        <w:rPr/>
        <w:t>(t) e agisce sull’ingresso del motore. Ricavare le matrici A, B, C che descrivono il sistema complessivo motore-antenna. Discutere la sintesi del regolatore Lineare Quadratico Gaussiano che mantiene l’antenna puntata in una direzione prefissata (descrivere la struttura del regolatore e la procedura per il progetto dei suoi parametri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8:00Z</dcterms:created>
  <dc:creator>G DN</dc:creator>
  <dc:description/>
  <cp:keywords/>
  <dc:language>en-US</dc:language>
  <cp:lastModifiedBy>marco</cp:lastModifiedBy>
  <cp:lastPrinted>2005-11-27T11:34:00Z</cp:lastPrinted>
  <dcterms:modified xsi:type="dcterms:W3CDTF">2012-07-03T12:06:00Z</dcterms:modified>
  <cp:revision>6</cp:revision>
  <dc:subject/>
  <dc:title> </dc:title>
</cp:coreProperties>
</file>