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A - Settore Civile Ambientale (Prova Pratic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 – Ing. Civile)</w:t>
      </w:r>
    </w:p>
    <w:p>
      <w:pPr>
        <w:pStyle w:val="Heading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n lotto edificabile quadrato con superficie territoriale di 10.000 mq è fiancheggiato su un lato da una strada comunale di calibro 10 m. sulla quale sono presenti le infrastrutture tecnologiche. Con indice territoriale di 1,5 mc/mq si preveda di insediarvi 150 abitanti e di ricavare in sito gli occorrenti spazi di servizio pubblico e privato. Il candidato rediga:</w:t>
      </w:r>
    </w:p>
    <w:p>
      <w:pPr>
        <w:pStyle w:val="Heading4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relativa planimetria generale in scala 1:500 comprensiva delle sistemazioni esterne , della viabilità e della traccia delle reti tecnologiche intern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i profili e gli allineamenti dei volumi residenziali progettati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gli schemi grafici ed identificativi delle tipologie previst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le tabelle e note esplicative del dimensionamento effettuato.</w:t>
      </w:r>
    </w:p>
    <w:p>
      <w:pPr>
        <w:pStyle w:val="Normal"/>
        <w:widowControl w:val="false"/>
        <w:ind w:firstLine="18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 – Ing. Civile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 xml:space="preserve">. </w:t>
      </w:r>
    </w:p>
    <w:p>
      <w:pPr>
        <w:pStyle w:val="Normal"/>
        <w:widowControl w:val="false"/>
        <w:ind w:firstLine="180"/>
        <w:jc w:val="both"/>
        <w:rPr/>
      </w:pPr>
      <w:r>
        <w:rPr/>
        <w:drawing>
          <wp:inline distT="0" distB="0" distL="0" distR="0">
            <wp:extent cx="6115050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80"/>
        <w:jc w:val="both"/>
        <w:rPr/>
      </w:pPr>
      <w:r>
        <w:rPr/>
        <w:drawing>
          <wp:inline distT="0" distB="0" distL="0" distR="0">
            <wp:extent cx="6117590" cy="574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180"/>
        <w:jc w:val="both"/>
        <w:rPr/>
      </w:pPr>
      <w:r>
        <w:rPr/>
      </w:r>
    </w:p>
    <w:p>
      <w:pPr>
        <w:pStyle w:val="Normal"/>
        <w:widowControl w:val="false"/>
        <w:ind w:firstLine="180"/>
        <w:jc w:val="both"/>
        <w:rPr/>
      </w:pPr>
      <w:r>
        <w:rPr/>
        <w:drawing>
          <wp:inline distT="0" distB="0" distL="0" distR="0">
            <wp:extent cx="5701030" cy="398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180"/>
        <w:jc w:val="both"/>
        <w:rPr/>
      </w:pPr>
      <w:r>
        <w:rPr/>
        <w:drawing>
          <wp:inline distT="0" distB="0" distL="0" distR="0">
            <wp:extent cx="6118225" cy="414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3 – Ing. Idraulica)</w:t>
      </w:r>
    </w:p>
    <w:p>
      <w:pPr>
        <w:pStyle w:val="Normal"/>
        <w:widowControl w:val="false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Progettare un acquedotto in grado di fornire acqua potabile a una area da urbanizzare della estensione di 12 ha in cui è prevista una densità abitativa di 90 abitanti per ettaro e edifici non superiori ai tre pian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 xml:space="preserve">L’area ha altimetria crescente da sud a nord con quote del terreno variabili da 310 m a 400 m, e distanza orizzontale fra il punto più meridionale e quello più settentrionale pari a 980 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L’acqua potrà essere prelevata da un serbatoio esistente posto a quota 260 m in posizione esterna all’area e circa 2200 m a sud di ess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Il progetto dovrà includere il dimensionamento delle principali condotte di adduzione e distribuzione, di eventuali serbatoi e impianti di sollevamento, e di ogni altro dispositivo previsto per il funzionamento del siste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Di tutte queste opere andranno forniti opportuni schemi grafici in grado di illustrarne compiutamente le caratteristiche, e andrà inclusa una stima di massima dei requisiti energetici annuali.</w:t>
      </w:r>
    </w:p>
    <w:p>
      <w:pPr>
        <w:pStyle w:val="Normal"/>
        <w:widowControl w:val="false"/>
        <w:ind w:firstLine="180"/>
        <w:jc w:val="both"/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  <w:t>Il candidato assuma liberamente ulteriori dati eventualmente necessari</w:t>
      </w:r>
    </w:p>
    <w:p>
      <w:pPr>
        <w:pStyle w:val="Normal"/>
        <w:widowControl w:val="false"/>
        <w:ind w:firstLine="180"/>
        <w:jc w:val="both"/>
        <w:rPr>
          <w:rFonts w:ascii="Cambria" w:hAnsi="Cambria" w:cs="Courier New"/>
          <w:sz w:val="22"/>
          <w:szCs w:val="20"/>
        </w:rPr>
      </w:pPr>
      <w:r>
        <w:rPr>
          <w:rFonts w:cs="Courier New" w:ascii="Cambria" w:hAnsi="Cambria"/>
          <w:sz w:val="2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 Ambiente e Territorio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/>
        <w:t>Un collettore fognario raccoglie i reflui di un’area industriale che scarica un carico organico giornaliero pari a 3,5 t/d di BOD</w:t>
      </w:r>
      <w:r>
        <w:rPr>
          <w:vertAlign w:val="subscript"/>
        </w:rPr>
        <w:t>5</w:t>
      </w:r>
      <w:r>
        <w:rPr/>
        <w:t>, 1 t/d di TKN, con una portata di 65 m</w:t>
      </w:r>
      <w:r>
        <w:rPr>
          <w:vertAlign w:val="superscript"/>
        </w:rPr>
        <w:t>3</w:t>
      </w:r>
      <w:r>
        <w:rPr/>
        <w:t xml:space="preserve">/h. Si calcoli la concentrazione di sostanza organica biodegradabile nel refluo ed il numero di abitanti equivalenti a cui corrisponde il carico organico scaricato. </w:t>
      </w:r>
    </w:p>
    <w:p>
      <w:pPr>
        <w:pStyle w:val="TextBody"/>
        <w:rPr/>
      </w:pPr>
      <w:r>
        <w:rPr/>
        <w:t xml:space="preserve">Un secondo collettore raccoglie scarichi urbani generati da un centro abitato di 40.000 AE (DI = 280 l/ab*d). </w:t>
      </w:r>
    </w:p>
    <w:p>
      <w:pPr>
        <w:pStyle w:val="TextBody"/>
        <w:rPr/>
      </w:pPr>
      <w:r>
        <w:rPr/>
        <w:t xml:space="preserve">Assumendo che i due reflui confluiscano in un unico collettore, calcolare la portata e la concentrazione di sostanza organica a valle del punto di miscelazione. </w:t>
      </w:r>
    </w:p>
    <w:p>
      <w:pPr>
        <w:pStyle w:val="TextBody"/>
        <w:rPr/>
      </w:pPr>
      <w:r>
        <w:rPr/>
        <w:t>Si dimensioni successivamente la linea acque (ad eccezione dei pretrattamenti) ed il comparto biologico della linea fanghi considerando che la concentrazione di SSV in vasca sia di 3,5 kg/m</w:t>
      </w:r>
      <w:r>
        <w:rPr>
          <w:vertAlign w:val="superscript"/>
        </w:rPr>
        <w:t>3</w:t>
      </w:r>
      <w:r>
        <w:rPr/>
        <w:t xml:space="preserve"> (SSV/SST = 0,7).</w:t>
      </w:r>
    </w:p>
    <w:p>
      <w:pPr>
        <w:pStyle w:val="Normal"/>
        <w:rPr/>
      </w:pPr>
      <w:r>
        <w:rPr/>
        <w:t xml:space="preserve">Infine, si disegni la planimetria  dell’intero impianto </w:t>
      </w:r>
      <w:r>
        <w:rPr>
          <w:u w:val="single"/>
        </w:rPr>
        <w:t xml:space="preserve">motivando </w:t>
      </w:r>
      <w:r>
        <w:rPr/>
        <w:t>ogni singola scelta impiantistica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5 -  Ing. Edile e Architettura)</w:t>
      </w:r>
    </w:p>
    <w:p>
      <w:pPr>
        <w:pStyle w:val="Normal"/>
        <w:widowControl w:val="false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799965" cy="43732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4373280"/>
                          <a:chOff x="0" y="0"/>
                          <a:chExt cx="4799880" cy="437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79988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1595160"/>
                            <a:ext cx="196272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89">
                                <a:moveTo>
                                  <a:pt x="589" y="862"/>
                                </a:moveTo>
                                <a:lnTo>
                                  <a:pt x="1361" y="1089"/>
                                </a:lnTo>
                                <a:lnTo>
                                  <a:pt x="1542" y="409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589" y="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344.35pt" coordorigin="0,0" coordsize="7559,6887">
                <v:rect id="shape_0" stroked="f" o:allowincell="f" style="position:absolute;left:0;top:0;width:7558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558;height:688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542,1089" path="m589,862l1361,1089l1542,409l0,0l0,681l589,862xe" stroked="t" o:allowincell="f" style="position:absolute;left:1741;top:2512;width:3090;height:2030;mso-wrap-style:none;v-text-anchor:middle;mso-position-horizontal-relative:char">
                  <v:fill o:detectmouseclick="t" on="false"/>
                  <v:stroke color="red" weight="63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Arial"/>
          <w:sz w:val="22"/>
          <w:szCs w:val="20"/>
        </w:rPr>
      </w:pPr>
      <w:r>
        <w:rPr>
          <w:rFonts w:cs="Arial" w:ascii="Cambria" w:hAnsi="Cambria"/>
          <w:sz w:val="22"/>
          <w:szCs w:val="20"/>
        </w:rPr>
        <w:t>Il Candidato progetti una residenza per 80 studenti universitari e annessi servizi, senza vincoli di tipologia edilizia, nell’area pianeggiante collocata nella periferia della città di Pavia a nord-est del centro storico (Planimetria in scala 1:5000). Si consideri che il lato ovest dell’area è confinante con il Parco della Vernavola.</w:t>
      </w:r>
    </w:p>
    <w:p>
      <w:pPr>
        <w:pStyle w:val="Normal"/>
        <w:rPr>
          <w:rFonts w:ascii="Cambria" w:hAnsi="Cambria" w:cs="Arial"/>
          <w:sz w:val="22"/>
          <w:szCs w:val="20"/>
        </w:rPr>
      </w:pPr>
      <w:r>
        <w:rPr>
          <w:rFonts w:cs="Arial" w:ascii="Cambria" w:hAnsi="Cambria"/>
          <w:sz w:val="22"/>
          <w:szCs w:val="20"/>
        </w:rPr>
      </w:r>
    </w:p>
    <w:p>
      <w:pPr>
        <w:pStyle w:val="Normal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Il Candidato dovrà elaborare e rappresentare alle scale ritenute più opportune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una proposta di assetto planivolumetrico e funzionale dell’intera are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le planimetrie significative dell’edificio (piano terra e un piano tipo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un prospetto e una sezione significativ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lmeno un particolare costruttivo in scala opportuna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 è consentita la consultazione di testi o manuali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>La prova deve essere svolta esclusivamente su fogli bollati e siglati dal Presidente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/>
          </w:pPr>
          <w:r>
            <w:rPr>
              <w:rFonts w:cs="Arial" w:ascii="Arial" w:hAnsi="Arial"/>
              <w:b/>
              <w:sz w:val="20"/>
              <w:szCs w:val="20"/>
            </w:rPr>
            <w:t>Terz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sz w:val="28"/>
      <w:szCs w:val="28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5:00Z</dcterms:created>
  <dc:creator>Dipartimento di Informatica e Sistemistica</dc:creator>
  <dc:description/>
  <cp:keywords/>
  <dc:language>en-US</dc:language>
  <cp:lastModifiedBy>SelectA</cp:lastModifiedBy>
  <cp:lastPrinted>2011-04-05T17:14:00Z</cp:lastPrinted>
  <dcterms:modified xsi:type="dcterms:W3CDTF">2011-04-05T15:20:00Z</dcterms:modified>
  <cp:revision>12</cp:revision>
  <dc:subject/>
  <dc:title>Sez</dc:title>
</cp:coreProperties>
</file>