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Civile-Edile-Ambientale (2° Prov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1 – Ingegneria Civile)</w:t>
      </w:r>
    </w:p>
    <w:p>
      <w:pPr>
        <w:pStyle w:val="Normal"/>
        <w:jc w:val="both"/>
        <w:rPr/>
      </w:pPr>
      <w:r>
        <w:rPr/>
        <w:t>Illustrazione dell’iter per ottenimento di autorizzazione edilizia con relative tipologie di domande e loro caratteristiche operative, oneri connessi, richiesta di agibilità con inerenti document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Civile)</w:t>
      </w:r>
    </w:p>
    <w:p>
      <w:pPr>
        <w:pStyle w:val="Normal"/>
        <w:jc w:val="both"/>
        <w:rPr/>
      </w:pPr>
      <w:r>
        <w:rPr/>
        <w:t>Specificazione dettagliata delle ipotesi di base per lo studio ed il dimensionamento delle strutture in calcestruzzo armato. Composizione e legami dei materiali componenti e loro specifico comportamento negli stati lim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3 – Ingegneria Civile)</w:t>
      </w:r>
    </w:p>
    <w:p>
      <w:pPr>
        <w:pStyle w:val="Normal"/>
        <w:jc w:val="both"/>
        <w:rPr/>
      </w:pPr>
      <w:r>
        <w:rPr/>
        <w:t>Descrizione delle ipotesi per l’afflusso in rete fognaria dei reflui e del dimensionamento della stessa tenuto conto dell’orografia e del recapito finale prescelto dal candidato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(Tema 4 – Ingegneria Civile)</w:t>
      </w:r>
    </w:p>
    <w:p>
      <w:pPr>
        <w:pStyle w:val="Normal"/>
        <w:jc w:val="both"/>
        <w:rPr/>
      </w:pPr>
      <w:r>
        <w:rPr/>
        <w:t>L'acciaio, il materiale e il suo impiego nella pratica progettu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5 – Architettura e Ingegneria Edile)</w:t>
      </w:r>
    </w:p>
    <w:p>
      <w:pPr>
        <w:pStyle w:val="Normal"/>
        <w:jc w:val="both"/>
        <w:rPr/>
      </w:pPr>
      <w:r>
        <w:rPr/>
        <w:t>Il candidato definisca le operazioni e le metodologie da adottare per una conoscenza del manufatto edilizio, base imprescindibile per la redazione di un progetto sull’edilizia sto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Tema 6 – Ingegneria Idraulica)</w:t>
      </w:r>
    </w:p>
    <w:p>
      <w:pPr>
        <w:pStyle w:val="Normal"/>
        <w:jc w:val="both"/>
        <w:rPr/>
      </w:pPr>
      <w:r>
        <w:rPr/>
        <w:t xml:space="preserve">Il candidato illustri le metodologie idonee a determinare i parametri necessari alla progettazione di un collettore destinato al drenaggio di acque piovane da una assegnata area urbana, e descriva sinteticamente una procedura atta al suo dimensionamento idraul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7 – Ingegneria per l’Ambiente ed il Territorio)</w:t>
      </w:r>
    </w:p>
    <w:p>
      <w:pPr>
        <w:pStyle w:val="TextBody"/>
        <w:spacing w:before="0" w:after="0"/>
        <w:rPr/>
      </w:pPr>
      <w:r>
        <w:rPr/>
        <w:t>Il Candidato disegni uno schema a blocchi per il trattamento di potabilizzazione di un’acqua superficiale descrivendo ogni singolo processo.</w:t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B – Settore Industriale (2° Prova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1 – Ingegneria Meccanica)</w:t>
      </w:r>
    </w:p>
    <w:p>
      <w:pPr>
        <w:pStyle w:val="Normal"/>
        <w:jc w:val="both"/>
        <w:rPr/>
      </w:pPr>
      <w:r>
        <w:rPr/>
        <w:t>Illustrare le problematiche più attuali nella realizzazione dei sistemi di propulsione di mezzi di trasporto sotto l’aspetto ingegneristico. In particolare descrivere i diversi sistemi meccanici ed analizzarne i vantaggi e le controindicazioni dal punto di vista energetico, ambientale, ecc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Elettrica)</w:t>
      </w:r>
    </w:p>
    <w:p>
      <w:pPr>
        <w:pStyle w:val="Normal"/>
        <w:spacing w:before="0" w:after="120"/>
        <w:rPr>
          <w:b/>
          <w:b/>
        </w:rPr>
      </w:pPr>
      <w:r>
        <w:rPr/>
        <w:t>Materiali e componenti di interesse nel settore dell'ingegneria elettrica.</w:t>
        <w:b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Elettrica)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/>
        <w:t>Metodi di misura e di verifica nell'ingegneria elettrica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Informazione (2° Prova)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1 – Ing. Elettronica e Telecomunicazioni)</w:t>
      </w:r>
    </w:p>
    <w:p>
      <w:pPr>
        <w:pStyle w:val="Normal"/>
        <w:jc w:val="both"/>
        <w:rPr/>
      </w:pPr>
      <w:r>
        <w:rPr/>
        <w:t xml:space="preserve">Descrivere la struttura di un sistema per la trasmissione radio di un segnale vocale digitalizzato. Indicarne lo schema a blocchi e definire i parametri fondamentali per ciascuno dei blocch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. Elettronica e Telecomunicazioni)</w:t>
      </w:r>
    </w:p>
    <w:p>
      <w:pPr>
        <w:pStyle w:val="Normal"/>
        <w:widowControl w:val="false"/>
        <w:jc w:val="both"/>
        <w:rPr/>
      </w:pPr>
      <w:r>
        <w:rPr/>
        <w:t>La candidata/Il candidato illustri la strumentazione necessaria per allestire un banco di misura per la caratterizzazione di circuiti elettronici basati su amplificatori operazionali. Indicare quali parametri si intende misurare e per alcuni di essi si descriva la procedura di misura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 – Ing. Informatica – Biomedica - Automatica)</w:t>
      </w:r>
    </w:p>
    <w:p>
      <w:pPr>
        <w:pStyle w:val="Normal"/>
        <w:widowControl w:val="false"/>
        <w:jc w:val="both"/>
        <w:rPr/>
      </w:pPr>
      <w:r>
        <w:rPr/>
        <w:t>Il candidato illustri il problema dell'attenuazione di disturbi in sistemi di controllo e come esso possa essere affrontato in fase di progetto dello schema di controllo e del regolatore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t>Sez.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27:00Z</dcterms:created>
  <dc:creator>Dipartimento di Informatica e Sistemistica</dc:creator>
  <dc:description/>
  <cp:keywords/>
  <dc:language>en-US</dc:language>
  <cp:lastModifiedBy>SelectA</cp:lastModifiedBy>
  <cp:lastPrinted>2010-06-21T18:19:00Z</cp:lastPrinted>
  <dcterms:modified xsi:type="dcterms:W3CDTF">2010-06-21T16:21:00Z</dcterms:modified>
  <cp:revision>14</cp:revision>
  <dc:subject/>
  <dc:title>Sez</dc:title>
</cp:coreProperties>
</file>