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 Sessione 2012</w:t>
      </w:r>
    </w:p>
    <w:p>
      <w:pPr>
        <w:pStyle w:val="Heading"/>
        <w:rPr/>
      </w:pPr>
      <w:r>
        <w:rPr>
          <w:sz w:val="32"/>
          <w:szCs w:val="32"/>
        </w:rPr>
        <w:t>Sezione B - Settore Civile e Ambientale (2° Prova)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Classe di Laurea (Ingegneria per l’Ambiente ed il Territorio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entazione di progetti edilizi al competente Comune può essere effettuata con diverse modalità. Il candidato le individui assieme alla casistica di riferimento ed al conseguente iter di approvaz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pplicazione di un carico termico ad una trave produce effetti che ne interessano la statica. Il candidato li descriva  delimitando il campo di accettabilità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’idraulica sono spesso impiegati metodi di misura e/o regolazione delle portate.           Il candidato li individui e ne descriva il funz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spacing w:lineRule="auto" w:line="360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impianti di depurazione sono qualche volta al coperto. Il candidato ne descriva         le ragioni e compari l’efficienza con quelli all’aper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5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llustri un possibile schema impiantistico per la potabilizzazione di un’acqua di falda contaminata da ferro e manganese, riportando, per ciascun trattamento, finalità, vantaggi, svantaggi e criteri di dimensionamento.</w:t>
      </w:r>
    </w:p>
    <w:p>
      <w:pPr>
        <w:pStyle w:val="TextBody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6</w:t>
      </w:r>
    </w:p>
    <w:p>
      <w:pPr>
        <w:pStyle w:val="BodyText3"/>
        <w:spacing w:lineRule="auto" w:line="360"/>
        <w:ind w:left="360" w:hanging="0"/>
        <w:rPr/>
      </w:pPr>
      <w:r>
        <w:rPr>
          <w:rFonts w:cs="Arial" w:ascii="Arial" w:hAnsi="Arial"/>
          <w:sz w:val="24"/>
          <w:lang w:eastAsia="zh-CN"/>
        </w:rPr>
        <w:t>Il candidato descriva le indagini preliminari che farebbe e la procedura che seguirebbe ai fini della progettazione preliminare del sistema di drenaggio di un’area di lottizzazione residenziale</w:t>
      </w:r>
      <w:r>
        <w:rPr/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0:00Z</dcterms:created>
  <dc:creator>enrico</dc:creator>
  <dc:description/>
  <dc:language>en-US</dc:language>
  <cp:lastModifiedBy>enrico</cp:lastModifiedBy>
  <dcterms:modified xsi:type="dcterms:W3CDTF">2012-06-25T13:28:00Z</dcterms:modified>
  <cp:revision>15</cp:revision>
  <dc:subject/>
  <dc:title/>
</cp:coreProperties>
</file>