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sessione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z. A – Settore Informazione (2</w:t>
      </w:r>
      <w:r>
        <w:rPr>
          <w:b/>
          <w:sz w:val="32"/>
          <w:szCs w:val="32"/>
          <w:vertAlign w:val="superscript"/>
        </w:rPr>
        <w:t>a</w:t>
      </w:r>
      <w:r>
        <w:rPr>
          <w:b/>
          <w:sz w:val="32"/>
          <w:szCs w:val="32"/>
        </w:rPr>
        <w:t xml:space="preserve"> prova scrit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Tema Informatic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n riferimento alle proprie conoscenze delle architetture di microprocessori, il candidato illustri le modalità di acquisizione di grandezze fisiche relative ad un processo industriale e le possibili modalità di intervento sullo stesso al fine di mantenerne l’evoluzione stabilmente ancorata su un punto di lavoro prefissat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Tema Biomedica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a candidata/Il candidato presenti i principali trasduttoriutilizzabili in ambito biomedico per l’acquisizione di segnali relativi allacinematica del movimento </w:t>
      </w:r>
      <w:bookmarkStart w:id="0" w:name="_GoBack"/>
      <w:bookmarkEnd w:id="0"/>
      <w:r>
        <w:rPr>
          <w:sz w:val="32"/>
          <w:szCs w:val="32"/>
        </w:rPr>
        <w:t>umano. Si descrivano quindi le caratteristiche informative del segnale ottenuto e gli approcci all’elaborazione del segnale adatti a studiare tali caratteristich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50:00Z</dcterms:created>
  <dc:creator>Lepo</dc:creator>
  <dc:description/>
  <dc:language>en-US</dc:language>
  <cp:lastModifiedBy>enrico</cp:lastModifiedBy>
  <dcterms:modified xsi:type="dcterms:W3CDTF">2012-11-18T17:25:00Z</dcterms:modified>
  <cp:revision>3</cp:revision>
  <dc:subject/>
  <dc:title>Esame di stato per l’abilitazione alla professione di ingegnere</dc:title>
</cp:coreProperties>
</file>