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Esame di Stato per l’abilitazione all’esercizio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della professione di Ingegnere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II Sessione: 23-11-2010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Previgente Ordinamento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ma di Impianti Elettrici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 riferimento alla rete rappresentata in Figura e con i dati riportati in Tabella si chiede di determinare la corrente di corto circuito per guasto trifase simmetrico franco e monofase a terra franco nel punto 8 nelle seguenti due situazion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Il trasformatore T5 ha collegamento Yy come riportato in Figura (la rete di MT funziona a neutro isolat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Il trasformatore T5 ha collegamento Dyg (la rete di MT funziona con il neutro collegato a terra mediante un’impedenza resistiva del valore di 100 Ω e induttanza trascurabile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determini inoltre la corrente di corto circuito per guasto trifase simmetrico franco e monofase a terra franco nei punti 4, 5 e 6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lunghezza delle linee e i parametri delle linee in cavo sono riportati in Figura. Per tutti gli elementi della rete si trascurano le perdite di potenza attiva.</w:t>
      </w:r>
    </w:p>
    <w:p>
      <w:pPr>
        <w:pStyle w:val="Normal"/>
        <w:jc w:val="both"/>
        <w:rPr/>
      </w:pPr>
      <w:r>
        <w:rPr>
          <w:lang w:val="it-IT"/>
        </w:rPr>
        <w:t>Si assuma che la rete, prima del guasto, funzioni a vuoto e che la tensione nei diversi punti di guasto considerati sia pari al suo valore nomin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3560" cy="176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Tabe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G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T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10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n = 100 M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= 15/380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it-I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= 15/380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it-I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= 15/132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8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Linee a 380 kV: Xd = Xi = 0,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/km;  Linee a 132 kV: Xd = Xi = 0,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/km; Xo è pari a 3 volte X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Trasformatore T4: Sn = 600 MVA; 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it-IT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= 380/132 kV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Trasformatore T5: Sn = 40 MVA; 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it-IT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= 132/20 kV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88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Tabe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G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T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10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n = 100 MV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= 15/380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= 15/380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= 15/132kV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8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Linee a 380 kV: Xd = Xi = 0,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/km;  Linee a 132 kV: Xd = Xi = 0,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/km; Xo è pari a 3 volte X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Trasformatore T4: Sn = 600 MVA; 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it-I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= 380/132 kV;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Trasformatore T5: Sn = 40 MVA; 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= 132/20 kV;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8753" w:dyaOrig="8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7pt;height:427.4pt" filled="f" o:ole="">
            <v:imagedata r:id="rId3" o:title=""/>
          </v:shape>
          <o:OLEObject Type="Embed" ProgID="" ShapeID="ole_rId2" DrawAspect="Content" ObjectID="_1058516252" r:id="rId2"/>
        </w:objec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27:00Z</dcterms:created>
  <dc:creator>Gianpietro GRANELLI</dc:creator>
  <dc:description/>
  <cp:keywords/>
  <dc:language>en-US</dc:language>
  <cp:lastModifiedBy>Ezio Bassi</cp:lastModifiedBy>
  <dcterms:modified xsi:type="dcterms:W3CDTF">2010-11-19T11:27:00Z</dcterms:modified>
  <cp:revision>2</cp:revision>
  <dc:subject/>
  <dc:title>Esame di Stato per l’abilitazione all’esercizio</dc:title>
</cp:coreProperties>
</file>