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</w:rPr>
        <w:t>Sez. A - Settore Industriale (3° Prov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1)</w:t>
      </w:r>
    </w:p>
    <w:p>
      <w:pPr>
        <w:pStyle w:val="Normal"/>
        <w:rPr/>
      </w:pPr>
      <w:r>
        <w:rPr/>
        <w:t>Un trasformatore trifase, denominato A, presenta le seguenti caratterist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nA</w:t>
      </w:r>
      <w:r>
        <w:rPr/>
        <w:t xml:space="preserve"> = 100 kVA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1</w:t>
      </w:r>
      <w:r>
        <w:rPr/>
        <w:t>/V</w:t>
      </w:r>
      <w:r>
        <w:rPr>
          <w:vertAlign w:val="subscript"/>
        </w:rPr>
        <w:t>20</w:t>
      </w:r>
      <w:r>
        <w:rPr/>
        <w:t xml:space="preserve"> = 10.000 [V]/400 [V] = rapporto K tra le tensioni nominali a vuoto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zA%</w:t>
      </w:r>
      <w:r>
        <w:rPr/>
        <w:t xml:space="preserve"> = 3,5 % tensione di corto circuito (temperatura convenzionale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feA</w:t>
      </w:r>
      <w:r>
        <w:rPr/>
        <w:t xml:space="preserve"> = 300 W  perdite nel ferro a tensione e frequenza nominali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ccA</w:t>
      </w:r>
      <w:r>
        <w:rPr/>
        <w:t xml:space="preserve"> = 1.500 W perdite nel rame a corrente nominale (temperatura convenzionale)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0A</w:t>
      </w:r>
      <w:r>
        <w:rPr/>
        <w:t xml:space="preserve"> = 1,4 % corrente a vuoto in percento della nominale</w:t>
      </w:r>
    </w:p>
    <w:p>
      <w:pPr>
        <w:pStyle w:val="Normal"/>
        <w:rPr/>
      </w:pPr>
      <w:r>
        <w:rPr/>
        <w:t>Y/Y collegamento tra le f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econdo trasformatore B è così caratterizz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nB</w:t>
      </w:r>
      <w:r>
        <w:rPr/>
        <w:t xml:space="preserve"> = 63 kVA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1</w:t>
      </w:r>
      <w:r>
        <w:rPr/>
        <w:t>/V</w:t>
      </w:r>
      <w:r>
        <w:rPr>
          <w:vertAlign w:val="subscript"/>
        </w:rPr>
        <w:t>20</w:t>
      </w:r>
      <w:r>
        <w:rPr/>
        <w:t xml:space="preserve"> = 10.000 [V]/400 [V] = rapporto K tra le tensioni nominali a vuoto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 xml:space="preserve">zB% </w:t>
      </w:r>
      <w:r>
        <w:rPr/>
        <w:t>= 4,8 % tensione di corto circuito (temperatura convenzionale)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feB</w:t>
      </w:r>
      <w:r>
        <w:rPr/>
        <w:t xml:space="preserve"> = 305 W  perdite nel ferro a tensione e frequenza nominali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ccB</w:t>
      </w:r>
      <w:r>
        <w:rPr/>
        <w:t xml:space="preserve"> = 1.450 W perdite nel rame a corrente nominale (temperatura convenzionale)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0B</w:t>
      </w:r>
      <w:r>
        <w:rPr/>
        <w:t xml:space="preserve"> = 5,1 % corrente a vuoto in percento della nominale</w:t>
      </w:r>
    </w:p>
    <w:p>
      <w:pPr>
        <w:pStyle w:val="Normal"/>
        <w:rPr/>
      </w:pPr>
      <w:r>
        <w:rPr/>
        <w:t>Y/Y collegamento tra le fa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trasformatori A e B vengono messi in parallelo per erogare una potenza  P2 = 160 kVA con fattore di potenza  cos </w:t>
      </w:r>
      <w:r>
        <w:rPr>
          <w:rFonts w:eastAsia="Symbol" w:cs="Symbol" w:ascii="Symbol" w:hAnsi="Symbol"/>
        </w:rPr>
        <w:t></w:t>
      </w:r>
      <w:r>
        <w:rPr/>
        <w:t>2 = 0,8 (ritardo). Determinare la ripartizione del carico fra le due macchine  e il diagramma vettoriale relativ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l caso che la distribuzione del carico, di cui al punto1), non risulti soddisfacente, studiare la possibilità di inserire un’opportuna bobina induttiva in grado di migliorare la situazione. 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2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 riferimento alla rete rappresentata in Figura e con i dati riportati in Tabella si chiede di determinare la corrente di corto circuito per guasto trifase simmetrico franco e monofase a terra franco nel punto 8 nelle seguenti due situ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trasformatore T5 ha collegamento Yy come riportato in Figura (la rete di MT funziona a neutro isolato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trasformatore T5 ha collegamento Dyg (la rete di MT funziona a neutro compensato mediante inserzione di una bobina di Petersen di opportuna induttanz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andidato determini inoltre la corrente di corto circuito per guasto trifase simmetrico franco e monofase a terra franco nei punti 4, 5 e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unghezza delle linee e i parametri delle linee in cavo sono riportati in Figura. Per tutti gli elementi della rete si trascurano le perdite di potenza attiva.</w:t>
      </w:r>
    </w:p>
    <w:p>
      <w:pPr>
        <w:pStyle w:val="Normal"/>
        <w:jc w:val="both"/>
        <w:rPr/>
      </w:pPr>
      <w:r>
        <w:rPr/>
        <w:t>La bobina di Petersen ha induttanza pari a 1,5 H.</w:t>
      </w:r>
    </w:p>
    <w:p>
      <w:pPr>
        <w:pStyle w:val="Normal"/>
        <w:jc w:val="both"/>
        <w:rPr/>
      </w:pPr>
      <w:r>
        <w:rPr/>
        <w:t>Si assuma che la rete, prima del guasto, funzioni a vuoto e che la tensione nei diversi punti di guasto considerati sia pari al suo valore nominal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23560" cy="176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bel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n = 24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n = 24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n = 24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n = 24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n = 100 MV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n = 100 M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n = 15 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15/380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n = 15 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15/380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n = 15 kV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15/132k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˙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8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nee a 380 kV: Xd = Xi = 0,3 Ω/km;  Linee a 132 kV: Xd = Xi = 0,4 Ω/km; Xo è pari a 3 volte X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sformatore T4: Sn = 600 MVA; 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380/132 kV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sformatore T5: Sn = 40 MVA; 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132/20 kV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3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88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el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n = 24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n = 24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n = 24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n = 24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n = 100 MV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n = 100 MVA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n = 15 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5/380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n = 15 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5/380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n = 15 kV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5/132kV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8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nee a 380 kV: Xd = Xi = 0,3 Ω/km;  Linee a 132 kV: Xd = Xi = 0,4 Ω/km; Xo è pari a 3 volte X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sformatore T4: Sn = 600 MVA; 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380/132 kV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sformatore T5: Sn = 40 MVA; K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32/20 kV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object w:dxaOrig="9031" w:dyaOrig="8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427.55pt" filled="f" o:ole="">
            <v:imagedata r:id="rId3" o:title=""/>
          </v:shape>
          <o:OLEObject Type="Embed" ProgID="" ShapeID="ole_rId2" DrawAspect="Content" ObjectID="_93136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 è consentita la consultazione di testi o manuali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>La prova deve essere svolta esclusivamente su fogli bollati e siglati dal Presidente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/>
          </w:pPr>
          <w:r>
            <w:rPr>
              <w:rFonts w:cs="Arial" w:ascii="Arial" w:hAnsi="Arial"/>
              <w:b/>
              <w:sz w:val="20"/>
              <w:szCs w:val="20"/>
            </w:rPr>
            <w:t>Terz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29:00Z</dcterms:created>
  <dc:creator>Dipartimento di Informatica e Sistemistica</dc:creator>
  <dc:description/>
  <cp:keywords/>
  <dc:language>en-US</dc:language>
  <cp:lastModifiedBy>SelectA</cp:lastModifiedBy>
  <cp:lastPrinted>2011-04-05T17:14:00Z</cp:lastPrinted>
  <dcterms:modified xsi:type="dcterms:W3CDTF">2011-04-05T15:14:00Z</dcterms:modified>
  <cp:revision>5</cp:revision>
  <dc:subject/>
  <dc:title>Sez</dc:title>
</cp:coreProperties>
</file>