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>Le attuali leggi disciplinanti la professione di ingegnere  derivano  dall’impostazione classista della società propria dei primi decenni del secolo scorso. A parere del candidato è opportuno che quelle in gestazione mantengano tale indirizzo oppure ne introducano  di nuovi modificando le esistenti o se ne distacchino completamente? La scelta  va motivata con giustificazione della tesi sostenuta: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>L’ordinamento professionale attuale prevede rappresentanze ufficiali a livello provinciale e statale. Secondo il candidato è opportuno che tali suddivisioni siano integrate o sostituite con altre da individuare oppure abolite? E perché?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sommariamente le principali norme poste a tutela dei cittadini con riferimento al trattamento dei dati personali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accesso abusivo ai sistemi informatici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12/09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9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9-11T13:31:00Z</dcterms:modified>
  <cp:revision>3</cp:revision>
  <dc:subject/>
  <dc:title>Esercizio 1a</dc:title>
</cp:coreProperties>
</file>