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Attività professionale nell'ambito del lavoro indipendente e subordinato: confronti, prospettive, aspettative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La legislazione professionale delimita il campo d'azione degli ingegneri: citare e commentare le norme ritenute più incisive e pertinenti nella futura carriera del candidat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candidato illustri i principi generali di tutela della riservatezza nel trattamento dati di natura personale. 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rPr>
          <w:lang w:val="it-IT"/>
        </w:rPr>
      </w:pPr>
      <w:r>
        <w:rPr>
          <w:lang w:val="it-IT"/>
        </w:rPr>
        <w:t>Il candidato commenti il seguente art. 615-ter c.p. relativo all’accesso abusivo ad un sistema informatico o telematico: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Chiunque abusivamente si introduce in un sistema informatico o telematico protetto da misure di sicurezza ovvero vi si mantiene contro la volontà espressa o tacita di chi ha il diritto di escluderlo, è punito con la reclusione fino a tre anni”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13/02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19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9-02-12T16:22:00Z</dcterms:modified>
  <cp:revision>3</cp:revision>
  <dc:subject/>
  <dc:title>Esercizio 1a</dc:title>
</cp:coreProperties>
</file>