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Sessione 2012</w:t>
      </w:r>
    </w:p>
    <w:p>
      <w:pPr>
        <w:pStyle w:val="Normal"/>
        <w:spacing w:before="120" w:after="480"/>
        <w:jc w:val="center"/>
        <w:rPr/>
      </w:pPr>
      <w:r>
        <w:rPr>
          <w:b/>
          <w:sz w:val="32"/>
          <w:szCs w:val="32"/>
        </w:rPr>
        <w:t>Sezione B - Settore Civile e Ambientale (1° Prov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1 </w:t>
      </w:r>
    </w:p>
    <w:p>
      <w:pPr>
        <w:pStyle w:val="Normal"/>
        <w:spacing w:lineRule="auto" w:line="360"/>
        <w:ind w:left="360" w:hanging="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descriva l’iter ed i relativi documenti occorrenti per ottenere un permesso edilizio a costrui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2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ndividui e descriva la funzione del Responsabile Unico Procedimento nelle opere pubblich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3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esponga i fondamenti della teoria degli stati limite nelle strutture e descriva le peculiarità di quelli ultimi e di eserciz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descriva i metodi per la misurazione delle trasmissioni di calore e le applicazioni pratiche degli stess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5</w:t>
      </w:r>
    </w:p>
    <w:p>
      <w:pPr>
        <w:pStyle w:val="TextBody"/>
        <w:spacing w:lineRule="auto" w:line="360" w:before="0" w:after="0"/>
        <w:ind w:left="360" w:hanging="0"/>
        <w:rPr>
          <w:rFonts w:ascii="Arial" w:hAnsi="Arial" w:cs="Arial"/>
          <w:szCs w:val="20"/>
          <w:lang w:eastAsia="zh-CN"/>
        </w:rPr>
      </w:pPr>
      <w:r>
        <w:rPr>
          <w:rFonts w:cs="Arial" w:ascii="Arial" w:hAnsi="Arial"/>
          <w:szCs w:val="20"/>
          <w:lang w:eastAsia="zh-CN"/>
        </w:rPr>
        <w:t>Il Candidato descriva il processo a fanghi attivi (vantaggi, svantaggi, parametri di influenza,…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6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descriva i principali usi della risorsa idrica e la degradazione della qualità da essi indot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llustri il concetto di equilibrio in ingegneria delle strutture con riferimento, a sua scelta, alla meccanica del continuo e/o delle travature. Nell’ambito di queste ultime, discuta portando qualche esempio i concetti di struttura isostatica, per cui l’equilibrio è necessario e sufficiente alla determinazione delle sollecitazioni, e di struttura iperstatica, per cui l’equilibrio non consente di determinare la soluzione con unic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06:00Z</dcterms:created>
  <dc:creator>enrico</dc:creator>
  <dc:description/>
  <dc:language>en-US</dc:language>
  <cp:lastModifiedBy>enrico</cp:lastModifiedBy>
  <dcterms:modified xsi:type="dcterms:W3CDTF">2012-11-26T11:48:00Z</dcterms:modified>
  <cp:revision>17</cp:revision>
  <dc:subject/>
  <dc:title/>
</cp:coreProperties>
</file>