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A - Settore Industri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1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gettazione di una cabina elettrica media/bassa tensione destinata all’alimentazione di un grande Centro di elaborazione dati. 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nalisi dei carichi e la classificazione degli stessi ha portato ai seguenti risultati: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</w:t>
        <w:tab/>
        <w:t>potenza impegnata per i carichi ordinari:</w:t>
        <w:tab/>
        <w:tab/>
        <w:t>600 kVA con fattore di potenza 0,8;</w:t>
      </w:r>
    </w:p>
    <w:p>
      <w:pPr>
        <w:pStyle w:val="Corpodeltesto2"/>
        <w:jc w:val="both"/>
        <w:rPr/>
      </w:pPr>
      <w:r>
        <w:rPr>
          <w:b w:val="false"/>
          <w:sz w:val="24"/>
        </w:rPr>
        <w:t>-</w:t>
        <w:tab/>
        <w:t>potenza impegnata per i carichi preferenziali:</w:t>
        <w:tab/>
        <w:t>400 kVA, con φ 0,8;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</w:t>
        <w:tab/>
        <w:t>potenza impegnata per i carichi privilegiati:</w:t>
        <w:tab/>
        <w:tab/>
        <w:t>200 kVA, con φ 0,8;</w:t>
      </w:r>
    </w:p>
    <w:p>
      <w:pPr>
        <w:pStyle w:val="Corpodeltesto2"/>
        <w:jc w:val="both"/>
        <w:rPr/>
      </w:pPr>
      <w:r>
        <w:rPr>
          <w:b w:val="false"/>
          <w:sz w:val="24"/>
        </w:rPr>
        <w:t>Il coefficiente di contemporaneità delle tre tipologie utenze, valutato in corrispondenza del quadro elettrico generale, è pari a 0,7.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candidato dovrà rappresentare lo schema elettrico unifilare generale; dovrà assumere i parametri caratteristici della rete di alimentazione in media tensione; dovrà scegliere il tipo di generatore di riserva, il tipo di generatore di sicurezza e dovrà eseguire il dimensionamento di trasformatori, cavi e interruttori di protezione.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mensionare il motore elettrico di un ascensore per trasporto di sei persone che si muova con la velocità di 0,5 metri al secondo. </w:t>
      </w:r>
    </w:p>
    <w:p>
      <w:pPr>
        <w:pStyle w:val="Corpodeltesto2"/>
        <w:jc w:val="both"/>
        <w:rPr/>
      </w:pPr>
      <w:r>
        <w:rPr>
          <w:b w:val="false"/>
          <w:sz w:val="24"/>
        </w:rPr>
        <w:t xml:space="preserve">Rappresentare lo schema elettrico di alimentazione del motore, completo degli apparecchi di comando, per la marcia in salita e per la marcia in discesa. </w:t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dicare, inoltre, le caratteristiche dell’interruttore generale di protezione dell’impianto.</w:t>
      </w:r>
    </w:p>
    <w:p>
      <w:pPr>
        <w:pStyle w:val="Corpodeltesto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jc w:val="both"/>
        <w:rPr/>
      </w:pPr>
      <w:r>
        <w:rPr>
          <w:b w:val="false"/>
          <w:sz w:val="24"/>
        </w:rPr>
        <w:t>Il candidato è tenuto a sviluppare almeno uno dei due progetti, a scelt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84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  <w:tab/>
      <w:tab/>
      <w:t>Pavia, 26 giugno 2008</w:t>
    </w:r>
  </w:p>
  <w:p>
    <w:pPr>
      <w:pStyle w:val="Normal"/>
      <w:rPr/>
    </w:pPr>
    <w:r>
      <w:rPr/>
      <w:tab/>
      <w:tab/>
      <w:tab/>
      <w:tab/>
      <w:tab/>
      <w:tab/>
      <w:tab/>
      <w:tab/>
      <w:t>\Uni\esmst08\AV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tabs>
        <w:tab w:val="clear" w:pos="851"/>
        <w:tab w:val="left" w:pos="864" w:leader="none"/>
      </w:tabs>
      <w:spacing w:before="200" w:after="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keepLines w:val="false"/>
      <w:tabs>
        <w:tab w:val="clear" w:pos="851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Lines w:val="false"/>
      <w:tabs>
        <w:tab w:val="clear" w:pos="851"/>
        <w:tab w:val="left" w:pos="1152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Lines w:val="false"/>
      <w:tabs>
        <w:tab w:val="clear" w:pos="851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Lines w:val="false"/>
      <w:tabs>
        <w:tab w:val="clear" w:pos="851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Lines w:val="false"/>
      <w:tabs>
        <w:tab w:val="clear" w:pos="851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6"/>
      <w:szCs w:val="36"/>
      <w:lang w:eastAsia="zh-CN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</w:tabs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851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480" w:hanging="0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Corpodeltesto3">
    <w:name w:val="Corpo del testo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1134" w:hanging="567"/>
    </w:pPr>
    <w:rPr/>
  </w:style>
  <w:style w:type="paragraph" w:styleId="Rientrocorpodeltesto2">
    <w:name w:val="Rientro corpo del testo 2"/>
    <w:basedOn w:val="Normal"/>
    <w:qFormat/>
    <w:pPr>
      <w:ind w:left="1701" w:hanging="850"/>
    </w:pPr>
    <w:rPr/>
  </w:style>
  <w:style w:type="paragraph" w:styleId="Rientrocorpodeltesto3">
    <w:name w:val="Rientro corpo del testo 3"/>
    <w:basedOn w:val="Normal"/>
    <w:qFormat/>
    <w:pPr>
      <w:ind w:left="851" w:hanging="851"/>
    </w:pPr>
    <w:rPr>
      <w:i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7938" w:leader="none"/>
      </w:tabs>
      <w:spacing w:lineRule="auto" w:line="360"/>
      <w:ind w:left="1276" w:right="1133" w:hanging="14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3:00Z</dcterms:created>
  <dc:creator>Corbellni</dc:creator>
  <dc:description/>
  <cp:keywords/>
  <dc:language>en-US</dc:language>
  <cp:lastModifiedBy>marco</cp:lastModifiedBy>
  <cp:lastPrinted>2008-06-25T17:09:00Z</cp:lastPrinted>
  <dcterms:modified xsi:type="dcterms:W3CDTF">2012-07-03T15:30:00Z</dcterms:modified>
  <cp:revision>25</cp:revision>
  <dc:subject/>
  <dc:title>Esame di Stato per l’esercizio della professione di Ingegnere Modalità d’esame, definizione delle prove e relativi argomenti Settore civile e ambientale</dc:title>
</cp:coreProperties>
</file>