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Heading"/>
        <w:rPr/>
      </w:pPr>
      <w:r>
        <w:rPr>
          <w:sz w:val="32"/>
          <w:szCs w:val="32"/>
        </w:rPr>
        <w:t>II Sessione 2012</w:t>
      </w:r>
    </w:p>
    <w:p>
      <w:pPr>
        <w:pStyle w:val="Heading"/>
        <w:rPr/>
      </w:pPr>
      <w:r>
        <w:rPr>
          <w:sz w:val="32"/>
          <w:szCs w:val="32"/>
        </w:rPr>
        <w:t>Sezione B - Settore Civile e Ambientale (2° Prova)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Classe di Laurea (Ingegneria per l’Ambiente ed il Territorio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1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enunci e commenti le regole, i criteri ed i contenuti dei Piani Integrati d’Interv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ndividui e descriva i criteri ed i  metodi per la risoluzione statica delle travi a più campate su appoggi sempli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elenchi le varie modalità di richiesta per il rilascio di titolo edilizio evidenziandone le differen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qualitativamente il dimensionamento e composizione di tamponamenti edilizi civili ed industriali agli effetti della trasmissione del calo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5 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Il Candidato descriva i possibili </w:t>
      </w:r>
      <w:r>
        <w:rPr>
          <w:rFonts w:cs="Arial" w:ascii="Arial" w:hAnsi="Arial"/>
          <w:sz w:val="24"/>
          <w:u w:val="single"/>
        </w:rPr>
        <w:t>pretrattamenti</w:t>
      </w:r>
      <w:r>
        <w:rPr>
          <w:rFonts w:cs="Arial" w:ascii="Arial" w:hAnsi="Arial"/>
          <w:sz w:val="24"/>
        </w:rPr>
        <w:t xml:space="preserve"> presenti in un impianti di depurazione per il trattamento di liquami civili ed i relativi criteri di dimension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Tema 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le perdite idrologiche in un bacino urbano e i criteri di stima del coefficiente d’afflusso per problemi di progetto di fognature pluvial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Tema 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ncetti di Stato Limite Ultimo e Stato Limite di Esercizio nell’ambito di Normative Tecniche di ispirazione semi-probabilistica (quali le NTC 2008): il candidato ne illustri il significato tecnico e applicativo portando qualche esempio dell’uno e dell’altr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10:00Z</dcterms:created>
  <dc:creator>enrico</dc:creator>
  <dc:description/>
  <dc:language>en-US</dc:language>
  <cp:lastModifiedBy>enrico</cp:lastModifiedBy>
  <dcterms:modified xsi:type="dcterms:W3CDTF">2012-11-26T11:53:00Z</dcterms:modified>
  <cp:revision>17</cp:revision>
  <dc:subject/>
  <dc:title/>
</cp:coreProperties>
</file>