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</w:rPr>
        <w:t>Sez. B - Settore Informazione (Prova Pratica)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1)</w:t>
      </w:r>
    </w:p>
    <w:p>
      <w:pPr>
        <w:pStyle w:val="Normal"/>
        <w:ind w:firstLine="180"/>
        <w:jc w:val="both"/>
        <w:rPr/>
      </w:pPr>
      <w:r>
        <w:rPr/>
        <w:t>Il candidato sviluppi il progetto di massima di un applicativo software necessario per la gestione del magazzino di una impresa manifatturiera includendo come minimo le funzionalità d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rsamento e prelievo material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missione automatica ordinativi a fronte del raggiungimento di livelli predeterminati di scorte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I materiali sono da considerarsi </w:t>
      </w:r>
      <w:r>
        <w:rPr>
          <w:i/>
        </w:rPr>
        <w:t>sfusi</w:t>
      </w:r>
      <w:r>
        <w:rPr/>
        <w:t xml:space="preserve"> (versamenti e prelievi possono avvenire per quantità arbitrarie mentre la scorta di magazzino è indicata dalla quantità di materiale presente, per specie)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In particolare il candidato dovrà sviluppare (motivando le sue scelte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rchitettura hardware e software del sistem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nalisi degli scenari / casi d’uso ipotizzabili sulla base delle precedenti indicazio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progetto di massima della base da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progetto di massima dell’interfaccia utente</w:t>
      </w:r>
    </w:p>
    <w:p>
      <w:pPr>
        <w:pStyle w:val="Normal"/>
        <w:spacing w:before="0" w:after="120"/>
        <w:ind w:firstLine="181"/>
        <w:jc w:val="both"/>
        <w:rPr/>
      </w:pPr>
      <w:r>
        <w:rPr/>
      </w:r>
    </w:p>
    <w:p>
      <w:pPr>
        <w:pStyle w:val="Normal"/>
        <w:spacing w:before="0" w:after="120"/>
        <w:ind w:firstLine="181"/>
        <w:jc w:val="both"/>
        <w:rPr/>
      </w:pPr>
      <w:r>
        <w:rPr/>
        <w:t>I parametri di dimensionamento potranno essere fissati dal candidato dando giustificazione delle scelte effettuate.</w:t>
      </w:r>
    </w:p>
    <w:p>
      <w:pPr>
        <w:pStyle w:val="Normal"/>
        <w:spacing w:before="0" w:after="120"/>
        <w:ind w:firstLine="181"/>
        <w:jc w:val="both"/>
        <w:rPr>
          <w:u w:val="single"/>
        </w:rPr>
      </w:pPr>
      <w:r>
        <w:rPr>
          <w:u w:val="single"/>
        </w:rPr>
        <w:t>Lo svolgimento dovrà essere redatto in forma di elaborati grafici corredati da una relazione di accompagnamento esplicativa</w:t>
      </w:r>
      <w:r>
        <w:rPr/>
        <w:t>.</w:t>
      </w:r>
    </w:p>
    <w:p>
      <w:pPr>
        <w:pStyle w:val="Normal"/>
        <w:ind w:firstLine="180"/>
        <w:jc w:val="both"/>
        <w:rPr>
          <w:u w:val="single"/>
        </w:rPr>
      </w:pPr>
      <w:r>
        <w:rPr>
          <w:u w:val="single"/>
        </w:rPr>
        <w:t>Costituisce elemento di valutazione l’ordinata trattazione dei punti precedent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</w:rPr>
        <w:t>(Tema 2)</w:t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35025</wp:posOffset>
                </wp:positionH>
                <wp:positionV relativeFrom="page">
                  <wp:posOffset>1537970</wp:posOffset>
                </wp:positionV>
                <wp:extent cx="2952750" cy="181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1"/>
                              <w:rPr>
                                <w:rFonts w:ascii="CM R 10;CM R" w:hAnsi="CM R 10;CM R" w:cs="CM R 10;CM R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Si consideri il motore a reazione in ﬁgu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3pt;mso-wrap-distance-left:0pt;mso-wrap-distance-right:0pt;mso-wrap-distance-top:0pt;mso-wrap-distance-bottom:0pt;margin-top:121.1pt;mso-position-vertical-relative:page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CM11"/>
                        <w:rPr>
                          <w:rFonts w:ascii="CM R 10;CM R" w:hAnsi="CM R 10;CM R" w:cs="CM R 10;CM R"/>
                          <w:color w:val="000000"/>
                          <w:sz w:val="21"/>
                        </w:rPr>
                      </w:pP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Si consideri il motore a reazione in ﬁgur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rFonts w:eastAsia="CM R 12;CM R"/>
        </w:rPr>
      </w:pPr>
      <w:r>
        <w:rPr>
          <w:rFonts w:eastAsia="CM R 12;CM R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92325</wp:posOffset>
                </wp:positionH>
                <wp:positionV relativeFrom="page">
                  <wp:posOffset>1766570</wp:posOffset>
                </wp:positionV>
                <wp:extent cx="3883660" cy="889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66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480"/>
                              <w:rPr>
                                <w:rFonts w:ascii="CM R 10;CM R" w:hAnsi="CM R 10;CM R" w:cs="CM R 10;CM R"/>
                                <w:sz w:val="21"/>
                              </w:rPr>
                            </w:pP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drawing>
                                <wp:inline distT="0" distB="0" distL="0" distR="0">
                                  <wp:extent cx="3352800" cy="889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40" r="-1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88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pt;height:70pt;mso-wrap-distance-left:0pt;mso-wrap-distance-right:0pt;mso-wrap-distance-top:0pt;mso-wrap-distance-bottom:0pt;margin-top:139.1pt;mso-position-vertical-relative:page;margin-left:164.7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before="0" w:after="480"/>
                        <w:rPr>
                          <w:rFonts w:ascii="CM R 10;CM R" w:hAnsi="CM R 10;CM R" w:cs="CM R 10;CM R"/>
                          <w:sz w:val="21"/>
                        </w:rPr>
                      </w:pPr>
                      <w:r>
                        <w:rPr>
                          <w:rFonts w:cs="CM R 10;CM R" w:ascii="CM R 10;CM R" w:hAnsi="CM R 10;CM R"/>
                          <w:sz w:val="21"/>
                        </w:rPr>
                        <w:drawing>
                          <wp:inline distT="0" distB="0" distL="0" distR="0">
                            <wp:extent cx="3352800" cy="889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40" r="-1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88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49325</wp:posOffset>
                </wp:positionH>
                <wp:positionV relativeFrom="page">
                  <wp:posOffset>2795270</wp:posOffset>
                </wp:positionV>
                <wp:extent cx="5730875" cy="54483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87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0"/>
                              <w:spacing w:lineRule="atLeast" w:line="271"/>
                              <w:jc w:val="both"/>
                              <w:rPr/>
                            </w:pP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descritto da due variabili adimensionali 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cs="CM R 8;CM R" w:ascii="CM R 8;CM R" w:hAnsi="CM R 8;CM R"/>
                                <w:color w:val="000000"/>
                                <w:sz w:val="1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M R 8;CM R" w:ascii="CM R 8;CM R" w:hAnsi="CM R 8;CM R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e 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cs="CM R 8;CM R" w:ascii="CM R 8;CM R" w:hAnsi="CM R 8;CM R"/>
                                <w:color w:val="000000"/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M R 8;CM R" w:ascii="CM R 8;CM R" w:hAnsi="CM R 8;CM R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proporzionali, rispettivamente, al ﬂusso di massa d’aria in ingresso e all’incremento di pressione nella camera di combustione. Un modello del compressore in assenza di stallo è dato dalle seguenti equazioni diﬀerenzial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5pt;height:42.9pt;mso-wrap-distance-left:0pt;mso-wrap-distance-right:0pt;mso-wrap-distance-top:0pt;mso-wrap-distance-bottom:0pt;margin-top:220.1pt;mso-position-vertical-relative:page;margin-left:74.75pt;mso-position-horizontal-relative:page">
                <v:fill opacity="0f"/>
                <v:textbox inset="0in,0in,0in,0in">
                  <w:txbxContent>
                    <w:p>
                      <w:pPr>
                        <w:pStyle w:val="CM10"/>
                        <w:spacing w:lineRule="atLeast" w:line="271"/>
                        <w:jc w:val="both"/>
                        <w:rPr/>
                      </w:pP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descritto da due variabili adimensionali 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x</w:t>
                      </w:r>
                      <w:r>
                        <w:rPr>
                          <w:rFonts w:cs="CM R 8;CM R" w:ascii="CM R 8;CM R" w:hAnsi="CM R 8;CM R"/>
                          <w:color w:val="000000"/>
                          <w:sz w:val="16"/>
                          <w:vertAlign w:val="subscript"/>
                        </w:rPr>
                        <w:t>1</w:t>
                      </w:r>
                      <w:r>
                        <w:rPr>
                          <w:rFonts w:cs="CM R 8;CM R" w:ascii="CM R 8;CM R" w:hAnsi="CM R 8;CM R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e 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x</w:t>
                      </w:r>
                      <w:r>
                        <w:rPr>
                          <w:rFonts w:cs="CM R 8;CM R" w:ascii="CM R 8;CM R" w:hAnsi="CM R 8;CM R"/>
                          <w:color w:val="000000"/>
                          <w:sz w:val="16"/>
                          <w:vertAlign w:val="subscript"/>
                        </w:rPr>
                        <w:t>2</w:t>
                      </w:r>
                      <w:r>
                        <w:rPr>
                          <w:rFonts w:cs="CM R 8;CM R" w:ascii="CM R 8;CM R" w:hAnsi="CM R 8;CM R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proporzionali, rispettivamente, al ﬂusso di massa d’aria in ingresso e all’incremento di pressione nella camera di combustione. Un modello del compressore in assenza di stallo è dato dalle seguenti equazioni diﬀerenzial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06625</wp:posOffset>
                </wp:positionH>
                <wp:positionV relativeFrom="page">
                  <wp:posOffset>3366770</wp:posOffset>
                </wp:positionV>
                <wp:extent cx="1621790" cy="1816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rFonts w:cs="CMM I 10;CMM I" w:ascii="CMM I 10;CMM I" w:hAnsi="CMM I 10;CMM I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cs="CM R 8;CM R" w:ascii="CM R 8;CM R" w:hAnsi="CM R 8;CM R"/>
                                <w:sz w:val="1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M R 8;CM R" w:ascii="CM R 8;CM R" w:hAnsi="CM R 8;CM R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>=2(</w:t>
                            </w:r>
                            <w:r>
                              <w:rPr>
                                <w:rFonts w:cs="CMM I 10;CMM I" w:ascii="CMM I 10;CMM I" w:hAnsi="CMM I 10;CMM I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cs="CMM I 10;CMM I" w:ascii="CMM I 10;CMM I" w:hAnsi="CMM I 10;CMM I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cs="CM R 8;CM R" w:ascii="CM R 8;CM R" w:hAnsi="CM R 8;CM R"/>
                                <w:sz w:val="1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cs="CMS Y 10;CMS Y" w:ascii="CMS Y 10;CMS Y" w:hAnsi="CMS Y 10;CMS Y"/>
                                <w:sz w:val="21"/>
                              </w:rPr>
                              <w:t>−</w:t>
                            </w:r>
                            <w:r>
                              <w:rPr>
                                <w:rFonts w:cs="CMM I 10;CMM I" w:ascii="CMM I 10;CMM I" w:hAnsi="CMM I 10;CMM I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cs="CM R 8;CM R" w:ascii="CM R 8;CM R" w:hAnsi="CM R 8;CM R"/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M R 8;CM R" w:ascii="CM R 8;CM R" w:hAnsi="CM R 8;CM R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14.3pt;mso-wrap-distance-left:0pt;mso-wrap-distance-right:0pt;mso-wrap-distance-top:0pt;mso-wrap-distance-bottom:0pt;margin-top:265.1pt;mso-position-vertical-relative:page;margin-left:173.7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jc w:val="both"/>
                        <w:rPr/>
                      </w:pPr>
                      <w:r>
                        <w:rPr>
                          <w:rFonts w:cs="CMM I 10;CMM I" w:ascii="CMM I 10;CMM I" w:hAnsi="CMM I 10;CMM I"/>
                          <w:sz w:val="21"/>
                        </w:rPr>
                        <w:t>x</w:t>
                      </w:r>
                      <w:r>
                        <w:rPr>
                          <w:rFonts w:cs="CM R 8;CM R" w:ascii="CM R 8;CM R" w:hAnsi="CM R 8;CM R"/>
                          <w:sz w:val="16"/>
                          <w:vertAlign w:val="subscript"/>
                        </w:rPr>
                        <w:t>1</w:t>
                      </w:r>
                      <w:r>
                        <w:rPr>
                          <w:rFonts w:cs="CM R 8;CM R" w:ascii="CM R 8;CM R" w:hAnsi="CM R 8;CM R"/>
                          <w:sz w:val="16"/>
                        </w:rPr>
                        <w:t xml:space="preserve"> </w:t>
                      </w:r>
                      <w:r>
                        <w:rPr>
                          <w:rFonts w:cs="CM R 10;CM R" w:ascii="CM R 10;CM R" w:hAnsi="CM R 10;CM R"/>
                          <w:sz w:val="21"/>
                        </w:rPr>
                        <w:t>=2(</w:t>
                      </w:r>
                      <w:r>
                        <w:rPr>
                          <w:rFonts w:cs="CMM I 10;CMM I" w:ascii="CMM I 10;CMM I" w:hAnsi="CMM I 10;CMM I"/>
                          <w:sz w:val="21"/>
                        </w:rPr>
                        <w:t>C</w:t>
                      </w:r>
                      <w:r>
                        <w:rPr>
                          <w:rFonts w:cs="CM R 10;CM R" w:ascii="CM R 10;CM R" w:hAnsi="CM R 10;CM R"/>
                          <w:sz w:val="21"/>
                        </w:rPr>
                        <w:t>(</w:t>
                      </w:r>
                      <w:r>
                        <w:rPr>
                          <w:rFonts w:cs="CMM I 10;CMM I" w:ascii="CMM I 10;CMM I" w:hAnsi="CMM I 10;CMM I"/>
                          <w:sz w:val="21"/>
                        </w:rPr>
                        <w:t>x</w:t>
                      </w:r>
                      <w:r>
                        <w:rPr>
                          <w:rFonts w:cs="CM R 8;CM R" w:ascii="CM R 8;CM R" w:hAnsi="CM R 8;CM R"/>
                          <w:sz w:val="16"/>
                          <w:vertAlign w:val="subscript"/>
                        </w:rPr>
                        <w:t>1</w:t>
                      </w:r>
                      <w:r>
                        <w:rPr>
                          <w:rFonts w:cs="CM R 10;CM R" w:ascii="CM R 10;CM R" w:hAnsi="CM R 10;CM R"/>
                          <w:sz w:val="21"/>
                        </w:rPr>
                        <w:t>)</w:t>
                      </w:r>
                      <w:r>
                        <w:rPr>
                          <w:rFonts w:cs="CMS Y 10;CMS Y" w:ascii="CMS Y 10;CMS Y" w:hAnsi="CMS Y 10;CMS Y"/>
                          <w:sz w:val="21"/>
                        </w:rPr>
                        <w:t>−</w:t>
                      </w:r>
                      <w:r>
                        <w:rPr>
                          <w:rFonts w:cs="CMM I 10;CMM I" w:ascii="CMM I 10;CMM I" w:hAnsi="CMM I 10;CMM I"/>
                          <w:sz w:val="21"/>
                        </w:rPr>
                        <w:t>x</w:t>
                      </w:r>
                      <w:r>
                        <w:rPr>
                          <w:rFonts w:cs="CM R 8;CM R" w:ascii="CM R 8;CM R" w:hAnsi="CM R 8;CM R"/>
                          <w:sz w:val="16"/>
                          <w:vertAlign w:val="subscript"/>
                        </w:rPr>
                        <w:t>2</w:t>
                      </w:r>
                      <w:r>
                        <w:rPr>
                          <w:rFonts w:cs="CM R 8;CM R" w:ascii="CM R 8;CM R" w:hAnsi="CM R 8;CM R"/>
                          <w:sz w:val="16"/>
                        </w:rPr>
                        <w:t xml:space="preserve"> </w:t>
                      </w:r>
                      <w:r>
                        <w:rPr>
                          <w:rFonts w:cs="CM R 10;CM R" w:ascii="CM R 10;CM R" w:hAnsi="CM R 10;CM R"/>
                          <w:sz w:val="21"/>
                        </w:rPr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9325</wp:posOffset>
                </wp:positionH>
                <wp:positionV relativeFrom="page">
                  <wp:posOffset>3481070</wp:posOffset>
                </wp:positionV>
                <wp:extent cx="3633470" cy="106997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0"/>
                              <w:spacing w:lineRule="atLeast" w:line="386"/>
                              <w:ind w:firstLine="1863"/>
                              <w:jc w:val="both"/>
                              <w:rPr/>
                            </w:pP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cs="CM R 8;CM R" w:ascii="CM R 8;CM R" w:hAnsi="CM R 8;CM R"/>
                                <w:color w:val="000000"/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M R 8;CM R" w:ascii="CM R 8;CM R" w:hAnsi="CM R 8;CM R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>=1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>2(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cs="CM R 8;CM R" w:ascii="CM R 8;CM R" w:hAnsi="CM R 8;CM R"/>
                                <w:color w:val="000000"/>
                                <w:sz w:val="1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M R 8;CM R" w:ascii="CM R 8;CM R" w:hAnsi="CM R 8;CM R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MS Y 10;CMS Y" w:ascii="CMS Y 10;CMS Y" w:hAnsi="CMS Y 10;CMS Y"/>
                                <w:color w:val="000000"/>
                                <w:sz w:val="21"/>
                              </w:rPr>
                              <w:t>−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F</w:t>
                            </w:r>
                            <w:r>
                              <w:rPr>
                                <w:rFonts w:cs="CMS Y 8;CMS Y" w:ascii="CMS Y 8;CMS Y" w:hAnsi="CMS Y 8;CMS Y"/>
                                <w:color w:val="000000"/>
                                <w:sz w:val="16"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rFonts w:cs="CM R 8;CM R" w:ascii="CM R 8;CM R" w:hAnsi="CM R 8;CM R"/>
                                <w:color w:val="000000"/>
                                <w:sz w:val="16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αx</w:t>
                            </w:r>
                            <w:r>
                              <w:rPr>
                                <w:rFonts w:cs="CM R 8;CM R" w:ascii="CM R 8;CM R" w:hAnsi="CM R 8;CM R"/>
                                <w:color w:val="000000"/>
                                <w:sz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CM10"/>
                              <w:spacing w:lineRule="atLeast" w:line="386"/>
                              <w:jc w:val="both"/>
                              <w:rPr/>
                            </w:pP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ove 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 xml:space="preserve">α 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`e l’apertura dell’ugello e le funzioni </w:t>
                            </w:r>
                          </w:p>
                          <w:p>
                            <w:pPr>
                              <w:pStyle w:val="Default"/>
                              <w:ind w:left="1143" w:firstLine="7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1955" cy="5797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55" r="-1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1955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pt;height:84.25pt;mso-wrap-distance-left:0pt;mso-wrap-distance-right:0pt;mso-wrap-distance-top:0pt;mso-wrap-distance-bottom:0pt;margin-top:274.1pt;mso-position-vertical-relative:page;margin-left:74.75pt;mso-position-horizontal-relative:page">
                <v:fill opacity="0f"/>
                <v:textbox inset="0in,0in,0in,0in">
                  <w:txbxContent>
                    <w:p>
                      <w:pPr>
                        <w:pStyle w:val="CM10"/>
                        <w:spacing w:lineRule="atLeast" w:line="386"/>
                        <w:ind w:firstLine="1863"/>
                        <w:jc w:val="both"/>
                        <w:rPr/>
                      </w:pP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x</w:t>
                      </w:r>
                      <w:r>
                        <w:rPr>
                          <w:rFonts w:cs="CM R 8;CM R" w:ascii="CM R 8;CM R" w:hAnsi="CM R 8;CM R"/>
                          <w:color w:val="000000"/>
                          <w:sz w:val="16"/>
                          <w:vertAlign w:val="subscript"/>
                        </w:rPr>
                        <w:t>2</w:t>
                      </w:r>
                      <w:r>
                        <w:rPr>
                          <w:rFonts w:cs="CM R 8;CM R" w:ascii="CM R 8;CM R" w:hAnsi="CM R 8;CM R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>=1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>2(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x</w:t>
                      </w:r>
                      <w:r>
                        <w:rPr>
                          <w:rFonts w:cs="CM R 8;CM R" w:ascii="CM R 8;CM R" w:hAnsi="CM R 8;CM R"/>
                          <w:color w:val="000000"/>
                          <w:sz w:val="16"/>
                          <w:vertAlign w:val="subscript"/>
                        </w:rPr>
                        <w:t>1</w:t>
                      </w:r>
                      <w:r>
                        <w:rPr>
                          <w:rFonts w:cs="CM R 8;CM R" w:ascii="CM R 8;CM R" w:hAnsi="CM R 8;CM R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CMS Y 10;CMS Y" w:ascii="CMS Y 10;CMS Y" w:hAnsi="CMS Y 10;CMS Y"/>
                          <w:color w:val="000000"/>
                          <w:sz w:val="21"/>
                        </w:rPr>
                        <w:t>−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F</w:t>
                      </w:r>
                      <w:r>
                        <w:rPr>
                          <w:rFonts w:cs="CMS Y 8;CMS Y" w:ascii="CMS Y 8;CMS Y" w:hAnsi="CMS Y 8;CMS Y"/>
                          <w:color w:val="000000"/>
                          <w:sz w:val="16"/>
                          <w:vertAlign w:val="superscript"/>
                        </w:rPr>
                        <w:t>−</w:t>
                      </w:r>
                      <w:r>
                        <w:rPr>
                          <w:rFonts w:cs="CM R 8;CM R" w:ascii="CM R 8;CM R" w:hAnsi="CM R 8;CM R"/>
                          <w:color w:val="000000"/>
                          <w:sz w:val="16"/>
                          <w:vertAlign w:val="superscript"/>
                        </w:rPr>
                        <w:t xml:space="preserve">1 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αx</w:t>
                      </w:r>
                      <w:r>
                        <w:rPr>
                          <w:rFonts w:cs="CM R 8;CM R" w:ascii="CM R 8;CM R" w:hAnsi="CM R 8;CM R"/>
                          <w:color w:val="000000"/>
                          <w:sz w:val="16"/>
                          <w:vertAlign w:val="subscript"/>
                        </w:rPr>
                        <w:t>2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)) </w:t>
                      </w:r>
                    </w:p>
                    <w:p>
                      <w:pPr>
                        <w:pStyle w:val="CM10"/>
                        <w:spacing w:lineRule="atLeast" w:line="386"/>
                        <w:jc w:val="both"/>
                        <w:rPr/>
                      </w:pP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ove 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 xml:space="preserve">α 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`e l’apertura dell’ugello e le funzioni </w:t>
                      </w:r>
                    </w:p>
                    <w:p>
                      <w:pPr>
                        <w:pStyle w:val="Default"/>
                        <w:ind w:left="1143" w:firstLine="7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1955" cy="5797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55" r="-1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1955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35025</wp:posOffset>
                </wp:positionH>
                <wp:positionV relativeFrom="page">
                  <wp:posOffset>4624070</wp:posOffset>
                </wp:positionV>
                <wp:extent cx="5730875" cy="280098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875" cy="280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5"/>
                              <w:spacing w:lineRule="atLeast" w:line="271"/>
                              <w:jc w:val="both"/>
                              <w:rPr>
                                <w:rFonts w:ascii="CM R 10;CM R" w:hAnsi="CM R 10;CM R" w:cs="CM R 10;CM R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sono le curve caratteristiche di funzionamento, rispettivamente, del compressore e dell’ugello. Per 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 xml:space="preserve">α 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= 1, le funzioni 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C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cs="CM R 8;CM R" w:ascii="CM R 8;CM R" w:hAnsi="CM R 8;CM R"/>
                                <w:color w:val="000000"/>
                                <w:sz w:val="1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M R 8;CM R" w:ascii="CM R 8;CM R" w:hAnsi="CM R 8;CM R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)e 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F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αx</w:t>
                            </w:r>
                            <w:r>
                              <w:rPr>
                                <w:rFonts w:cs="CM R 8;CM R" w:ascii="CM R 8;CM R" w:hAnsi="CM R 8;CM R"/>
                                <w:color w:val="000000"/>
                                <w:sz w:val="1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M R 8;CM R" w:ascii="CM R 8;CM R" w:hAnsi="CM R 8;CM R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>) sono rappresentate nella ﬁgura seguente (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 xml:space="preserve">F 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in linea tratteggiata e 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 xml:space="preserve">C 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in linea continua)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53685" cy="189293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3685" cy="1892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efault"/>
                              <w:spacing w:lineRule="atLeast" w:line="271"/>
                              <w:jc w:val="both"/>
                              <w:rPr/>
                            </w:pP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 xml:space="preserve">La variabile di ingresso del sistema `e l’apertura dell’ugello </w:t>
                            </w:r>
                            <w:r>
                              <w:rPr>
                                <w:rFonts w:cs="CMM I 10;CMM I" w:ascii="CMM I 10;CMM I" w:hAnsi="CMM I 10;CMM I"/>
                                <w:sz w:val="21"/>
                              </w:rPr>
                              <w:t>α</w:t>
                            </w: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cs="CMM I 10;CMM I" w:ascii="CMM I 10;CMM I" w:hAnsi="CMM I 10;CMM I"/>
                                <w:sz w:val="21"/>
                              </w:rPr>
                              <w:t>t</w:t>
                            </w: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 xml:space="preserve">)mentre la variabile di uscita è </w:t>
                            </w:r>
                          </w:p>
                          <w:p>
                            <w:pPr>
                              <w:pStyle w:val="Default"/>
                              <w:spacing w:lineRule="atLeast" w:line="271"/>
                              <w:jc w:val="both"/>
                              <w:rPr>
                                <w:rFonts w:ascii="CM R 10;CM R" w:hAnsi="CM R 10;CM R" w:cs="CM R 10;CM R"/>
                                <w:sz w:val="21"/>
                              </w:rPr>
                            </w:pPr>
                            <w:r>
                              <w:rPr>
                                <w:rFonts w:cs="CMM I 10;CMM I" w:ascii="CMM I 10;CMM I" w:hAnsi="CMM I 10;CMM I"/>
                                <w:sz w:val="21"/>
                              </w:rPr>
                              <w:t>y</w:t>
                            </w: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cs="CMM I 10;CMM I" w:ascii="CMM I 10;CMM I" w:hAnsi="CMM I 10;CMM I"/>
                                <w:sz w:val="21"/>
                              </w:rPr>
                              <w:t>t</w:t>
                            </w: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 xml:space="preserve">)= </w:t>
                            </w:r>
                            <w:r>
                              <w:rPr>
                                <w:rFonts w:cs="CMM I 10;CMM I" w:ascii="CMM I 10;CMM I" w:hAnsi="CMM I 10;CMM I"/>
                                <w:sz w:val="21"/>
                              </w:rPr>
                              <w:t>x</w:t>
                            </w:r>
                            <w:r>
                              <w:rPr>
                                <w:rFonts w:cs="CM R 8;CM R" w:ascii="CM R 8;CM R" w:hAnsi="CM R 8;CM R"/>
                                <w:sz w:val="1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M R 8;CM R" w:ascii="CM R 8;CM R" w:hAnsi="CM R 8;CM R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cs="CMM I 10;CMM I" w:ascii="CMM I 10;CMM I" w:hAnsi="CMM I 10;CMM I"/>
                                <w:sz w:val="21"/>
                              </w:rPr>
                              <w:t>t</w:t>
                            </w: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5pt;height:220.55pt;mso-wrap-distance-left:0pt;mso-wrap-distance-right:0pt;mso-wrap-distance-top:0pt;mso-wrap-distance-bottom:0pt;margin-top:364.1pt;mso-position-vertical-relative:page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CM15"/>
                        <w:spacing w:lineRule="atLeast" w:line="271"/>
                        <w:jc w:val="both"/>
                        <w:rPr>
                          <w:rFonts w:ascii="CM R 10;CM R" w:hAnsi="CM R 10;CM R" w:cs="CM R 10;CM R"/>
                          <w:color w:val="000000"/>
                          <w:sz w:val="21"/>
                        </w:rPr>
                      </w:pP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sono le curve caratteristiche di funzionamento, rispettivamente, del compressore e dell’ugello. Per 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 xml:space="preserve">α 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= 1, le funzioni 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C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x</w:t>
                      </w:r>
                      <w:r>
                        <w:rPr>
                          <w:rFonts w:cs="CM R 8;CM R" w:ascii="CM R 8;CM R" w:hAnsi="CM R 8;CM R"/>
                          <w:color w:val="000000"/>
                          <w:sz w:val="16"/>
                          <w:vertAlign w:val="subscript"/>
                        </w:rPr>
                        <w:t>1</w:t>
                      </w:r>
                      <w:r>
                        <w:rPr>
                          <w:rFonts w:cs="CM R 8;CM R" w:ascii="CM R 8;CM R" w:hAnsi="CM R 8;CM R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)e 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F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αx</w:t>
                      </w:r>
                      <w:r>
                        <w:rPr>
                          <w:rFonts w:cs="CM R 8;CM R" w:ascii="CM R 8;CM R" w:hAnsi="CM R 8;CM R"/>
                          <w:color w:val="000000"/>
                          <w:sz w:val="16"/>
                          <w:vertAlign w:val="subscript"/>
                        </w:rPr>
                        <w:t>1</w:t>
                      </w:r>
                      <w:r>
                        <w:rPr>
                          <w:rFonts w:cs="CM R 8;CM R" w:ascii="CM R 8;CM R" w:hAnsi="CM R 8;CM R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>) sono rappresentate nella ﬁgura seguente (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 xml:space="preserve">F 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in linea tratteggiata e 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 xml:space="preserve">C 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in linea continua).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53685" cy="189293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3685" cy="1892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Default"/>
                        <w:spacing w:lineRule="atLeast" w:line="271"/>
                        <w:jc w:val="both"/>
                        <w:rPr/>
                      </w:pPr>
                      <w:r>
                        <w:rPr>
                          <w:rFonts w:cs="CM R 10;CM R" w:ascii="CM R 10;CM R" w:hAnsi="CM R 10;CM R"/>
                          <w:sz w:val="21"/>
                        </w:rPr>
                        <w:t xml:space="preserve">La variabile di ingresso del sistema `e l’apertura dell’ugello </w:t>
                      </w:r>
                      <w:r>
                        <w:rPr>
                          <w:rFonts w:cs="CMM I 10;CMM I" w:ascii="CMM I 10;CMM I" w:hAnsi="CMM I 10;CMM I"/>
                          <w:sz w:val="21"/>
                        </w:rPr>
                        <w:t>α</w:t>
                      </w:r>
                      <w:r>
                        <w:rPr>
                          <w:rFonts w:cs="CM R 10;CM R" w:ascii="CM R 10;CM R" w:hAnsi="CM R 10;CM R"/>
                          <w:sz w:val="21"/>
                        </w:rPr>
                        <w:t>(</w:t>
                      </w:r>
                      <w:r>
                        <w:rPr>
                          <w:rFonts w:cs="CMM I 10;CMM I" w:ascii="CMM I 10;CMM I" w:hAnsi="CMM I 10;CMM I"/>
                          <w:sz w:val="21"/>
                        </w:rPr>
                        <w:t>t</w:t>
                      </w:r>
                      <w:r>
                        <w:rPr>
                          <w:rFonts w:cs="CM R 10;CM R" w:ascii="CM R 10;CM R" w:hAnsi="CM R 10;CM R"/>
                          <w:sz w:val="21"/>
                        </w:rPr>
                        <w:t xml:space="preserve">)mentre la variabile di uscita è </w:t>
                      </w:r>
                    </w:p>
                    <w:p>
                      <w:pPr>
                        <w:pStyle w:val="Default"/>
                        <w:spacing w:lineRule="atLeast" w:line="271"/>
                        <w:jc w:val="both"/>
                        <w:rPr>
                          <w:rFonts w:ascii="CM R 10;CM R" w:hAnsi="CM R 10;CM R" w:cs="CM R 10;CM R"/>
                          <w:sz w:val="21"/>
                        </w:rPr>
                      </w:pPr>
                      <w:r>
                        <w:rPr>
                          <w:rFonts w:cs="CMM I 10;CMM I" w:ascii="CMM I 10;CMM I" w:hAnsi="CMM I 10;CMM I"/>
                          <w:sz w:val="21"/>
                        </w:rPr>
                        <w:t>y</w:t>
                      </w:r>
                      <w:r>
                        <w:rPr>
                          <w:rFonts w:cs="CM R 10;CM R" w:ascii="CM R 10;CM R" w:hAnsi="CM R 10;CM R"/>
                          <w:sz w:val="21"/>
                        </w:rPr>
                        <w:t>(</w:t>
                      </w:r>
                      <w:r>
                        <w:rPr>
                          <w:rFonts w:cs="CMM I 10;CMM I" w:ascii="CMM I 10;CMM I" w:hAnsi="CMM I 10;CMM I"/>
                          <w:sz w:val="21"/>
                        </w:rPr>
                        <w:t>t</w:t>
                      </w:r>
                      <w:r>
                        <w:rPr>
                          <w:rFonts w:cs="CM R 10;CM R" w:ascii="CM R 10;CM R" w:hAnsi="CM R 10;CM R"/>
                          <w:sz w:val="21"/>
                        </w:rPr>
                        <w:t xml:space="preserve">)= </w:t>
                      </w:r>
                      <w:r>
                        <w:rPr>
                          <w:rFonts w:cs="CMM I 10;CMM I" w:ascii="CMM I 10;CMM I" w:hAnsi="CMM I 10;CMM I"/>
                          <w:sz w:val="21"/>
                        </w:rPr>
                        <w:t>x</w:t>
                      </w:r>
                      <w:r>
                        <w:rPr>
                          <w:rFonts w:cs="CM R 8;CM R" w:ascii="CM R 8;CM R" w:hAnsi="CM R 8;CM R"/>
                          <w:sz w:val="16"/>
                          <w:vertAlign w:val="subscript"/>
                        </w:rPr>
                        <w:t>1</w:t>
                      </w:r>
                      <w:r>
                        <w:rPr>
                          <w:rFonts w:cs="CM R 8;CM R" w:ascii="CM R 8;CM R" w:hAnsi="CM R 8;CM R"/>
                          <w:sz w:val="16"/>
                        </w:rPr>
                        <w:t xml:space="preserve"> </w:t>
                      </w:r>
                      <w:r>
                        <w:rPr>
                          <w:rFonts w:cs="CM R 10;CM R" w:ascii="CM R 10;CM R" w:hAnsi="CM R 10;CM R"/>
                          <w:sz w:val="21"/>
                        </w:rPr>
                        <w:t>(</w:t>
                      </w:r>
                      <w:r>
                        <w:rPr>
                          <w:rFonts w:cs="CMM I 10;CMM I" w:ascii="CMM I 10;CMM I" w:hAnsi="CMM I 10;CMM I"/>
                          <w:sz w:val="21"/>
                        </w:rPr>
                        <w:t>t</w:t>
                      </w:r>
                      <w:r>
                        <w:rPr>
                          <w:rFonts w:cs="CM R 10;CM R" w:ascii="CM R 10;CM R" w:hAnsi="CM R 10;CM R"/>
                          <w:sz w:val="21"/>
                        </w:rPr>
                        <w:t>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efault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06425</wp:posOffset>
                </wp:positionH>
                <wp:positionV relativeFrom="page">
                  <wp:posOffset>1195070</wp:posOffset>
                </wp:positionV>
                <wp:extent cx="5826125" cy="121793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125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2"/>
                              <w:numPr>
                                <w:ilvl w:val="0"/>
                                <w:numId w:val="5"/>
                              </w:numPr>
                              <w:spacing w:lineRule="atLeast" w:line="271"/>
                              <w:jc w:val="both"/>
                              <w:rPr/>
                            </w:pP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Per 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α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t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>)= 1, si ricavi lo stato di equilibrio del compressore. Si ricavino le equazioni del sistema linearizzato nell’intorno dell’equilibrio e si discutano le proprietà di stabilità dello stato di equilibrio. Suggerimento:</w:t>
                            </w:r>
                          </w:p>
                          <w:p>
                            <w:pPr>
                              <w:pStyle w:val="CM12"/>
                              <w:spacing w:lineRule="atLeast" w:line="271"/>
                              <w:ind w:left="3600" w:firstLine="720"/>
                              <w:jc w:val="both"/>
                              <w:rPr>
                                <w:rFonts w:ascii="CM R 10;CM R" w:hAnsi="CM R 10;CM R" w:cs="CM R 10;CM R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CM R 10;CM R" w:cs="CM R 10;CM R" w:ascii="CM R 10;CM R" w:hAnsi="CM R 10;CM R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drawing>
                                <wp:inline distT="0" distB="0" distL="0" distR="0">
                                  <wp:extent cx="1711325" cy="46863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77" r="-21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5pt;height:95.9pt;mso-wrap-distance-left:0pt;mso-wrap-distance-right:0pt;mso-wrap-distance-top:0pt;mso-wrap-distance-bottom:0pt;margin-top:94.1pt;mso-position-vertical-relative:page;margin-left:47.75pt;mso-position-horizontal-relative:page">
                <v:fill opacity="0f"/>
                <v:textbox inset="0in,0in,0in,0in">
                  <w:txbxContent>
                    <w:p>
                      <w:pPr>
                        <w:pStyle w:val="CM12"/>
                        <w:numPr>
                          <w:ilvl w:val="0"/>
                          <w:numId w:val="5"/>
                        </w:numPr>
                        <w:spacing w:lineRule="atLeast" w:line="271"/>
                        <w:jc w:val="both"/>
                        <w:rPr/>
                      </w:pP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Per 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α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t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>)= 1, si ricavi lo stato di equilibrio del compressore. Si ricavino le equazioni del sistema linearizzato nell’intorno dell’equilibrio e si discutano le proprietà di stabilità dello stato di equilibrio. Suggerimento:</w:t>
                      </w:r>
                    </w:p>
                    <w:p>
                      <w:pPr>
                        <w:pStyle w:val="CM12"/>
                        <w:spacing w:lineRule="atLeast" w:line="271"/>
                        <w:ind w:left="3600" w:firstLine="720"/>
                        <w:jc w:val="both"/>
                        <w:rPr>
                          <w:rFonts w:ascii="CM R 10;CM R" w:hAnsi="CM R 10;CM R" w:cs="CM R 10;CM R"/>
                          <w:color w:val="000000"/>
                          <w:sz w:val="21"/>
                        </w:rPr>
                      </w:pPr>
                      <w:r>
                        <w:rPr>
                          <w:rFonts w:eastAsia="CM R 10;CM R" w:cs="CM R 10;CM R" w:ascii="CM R 10;CM R" w:hAnsi="CM R 10;CM R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drawing>
                          <wp:inline distT="0" distB="0" distL="0" distR="0">
                            <wp:extent cx="1711325" cy="46863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77" r="-21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1325" cy="468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20725</wp:posOffset>
                </wp:positionH>
                <wp:positionV relativeFrom="page">
                  <wp:posOffset>2338070</wp:posOffset>
                </wp:positionV>
                <wp:extent cx="5562600" cy="54483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 xml:space="preserve">2. Si ricavi la funzioni di trasferimento </w:t>
                            </w:r>
                            <w:r>
                              <w:rPr>
                                <w:rFonts w:cs="CMM I 10;CMM I" w:ascii="CMM I 10;CMM I" w:hAnsi="CMM I 10;CMM I"/>
                                <w:sz w:val="21"/>
                              </w:rPr>
                              <w:t>G</w:t>
                            </w: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cs="CMM I 10;CMM I" w:ascii="CMM I 10;CMM I" w:hAnsi="CMM I 10;CMM I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 xml:space="preserve">)del sistema linearizzato ricavato al punto 1 e si tracci il graﬁco qualitativo della risposta ad uno scalino di ampiezza unitaria.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M R 10;CM R" w:hAnsi="CM R 10;CM R" w:cs="CM R 10;CM R"/>
                                <w:sz w:val="21"/>
                              </w:rPr>
                            </w:pP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42.9pt;mso-wrap-distance-left:0pt;mso-wrap-distance-right:0pt;mso-wrap-distance-top:0pt;mso-wrap-distance-bottom:0pt;margin-top:184.1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CM R 10;CM R" w:ascii="CM R 10;CM R" w:hAnsi="CM R 10;CM R"/>
                          <w:sz w:val="21"/>
                        </w:rPr>
                        <w:t xml:space="preserve">2. Si ricavi la funzioni di trasferimento </w:t>
                      </w:r>
                      <w:r>
                        <w:rPr>
                          <w:rFonts w:cs="CMM I 10;CMM I" w:ascii="CMM I 10;CMM I" w:hAnsi="CMM I 10;CMM I"/>
                          <w:sz w:val="21"/>
                        </w:rPr>
                        <w:t>G</w:t>
                      </w:r>
                      <w:r>
                        <w:rPr>
                          <w:rFonts w:cs="CM R 10;CM R" w:ascii="CM R 10;CM R" w:hAnsi="CM R 10;CM R"/>
                          <w:sz w:val="21"/>
                        </w:rPr>
                        <w:t>(</w:t>
                      </w:r>
                      <w:r>
                        <w:rPr>
                          <w:rFonts w:cs="CMM I 10;CMM I" w:ascii="CMM I 10;CMM I" w:hAnsi="CMM I 10;CMM I"/>
                          <w:sz w:val="21"/>
                        </w:rPr>
                        <w:t>s</w:t>
                      </w:r>
                      <w:r>
                        <w:rPr>
                          <w:rFonts w:cs="CM R 10;CM R" w:ascii="CM R 10;CM R" w:hAnsi="CM R 10;CM R"/>
                          <w:sz w:val="21"/>
                        </w:rPr>
                        <w:t xml:space="preserve">)del sistema linearizzato ricavato al punto 1 e si tracci il graﬁco qualitativo della risposta ad uno scalino di ampiezza unitaria. </w:t>
                      </w:r>
                    </w:p>
                    <w:p>
                      <w:pPr>
                        <w:pStyle w:val="Default"/>
                        <w:rPr>
                          <w:rFonts w:ascii="CM R 10;CM R" w:hAnsi="CM R 10;CM R" w:cs="CM R 10;CM R"/>
                          <w:sz w:val="21"/>
                        </w:rPr>
                      </w:pPr>
                      <w:r>
                        <w:rPr>
                          <w:rFonts w:cs="CM R 10;CM R" w:ascii="CM R 10;CM R" w:hAnsi="CM R 10;CM R"/>
                          <w:sz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20725</wp:posOffset>
                </wp:positionH>
                <wp:positionV relativeFrom="page">
                  <wp:posOffset>2680970</wp:posOffset>
                </wp:positionV>
                <wp:extent cx="5560060" cy="36322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CM R 10;CM R" w:hAnsi="CM R 10;CM R" w:cs="CM R 10;CM R"/>
                                <w:sz w:val="21"/>
                              </w:rPr>
                            </w:pP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 xml:space="preserve">3. Si consideri il sistema di controllo rappresentato in ﬁgura ove la funzione di trasferime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28.6pt;mso-wrap-distance-left:0pt;mso-wrap-distance-right:0pt;mso-wrap-distance-top:0pt;mso-wrap-distance-bottom:0pt;margin-top:211.1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rFonts w:ascii="CM R 10;CM R" w:hAnsi="CM R 10;CM R" w:cs="CM R 10;CM R"/>
                          <w:sz w:val="21"/>
                        </w:rPr>
                      </w:pPr>
                      <w:r>
                        <w:rPr>
                          <w:rFonts w:cs="CM R 10;CM R" w:ascii="CM R 10;CM R" w:hAnsi="CM R 10;CM R"/>
                          <w:sz w:val="21"/>
                        </w:rPr>
                        <w:t xml:space="preserve">3. Si consideri il sistema di controllo rappresentato in ﬁgura ove la funzione di trasferime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77925</wp:posOffset>
                </wp:positionH>
                <wp:positionV relativeFrom="page">
                  <wp:posOffset>2909570</wp:posOffset>
                </wp:positionV>
                <wp:extent cx="4314825" cy="851535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580"/>
                              <w:rPr>
                                <w:rFonts w:ascii="CM R 10;CM R" w:hAnsi="CM R 10;CM R" w:cs="CM R 10;CM R"/>
                                <w:sz w:val="21"/>
                              </w:rPr>
                            </w:pP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drawing>
                                <wp:inline distT="0" distB="0" distL="0" distR="0">
                                  <wp:extent cx="3310890" cy="85153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40" r="-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0890" cy="85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67.05pt;mso-wrap-distance-left:0pt;mso-wrap-distance-right:0pt;mso-wrap-distance-top:0pt;mso-wrap-distance-bottom:0pt;margin-top:229.1pt;mso-position-vertical-relative:page;margin-left:92.7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before="0" w:after="580"/>
                        <w:rPr>
                          <w:rFonts w:ascii="CM R 10;CM R" w:hAnsi="CM R 10;CM R" w:cs="CM R 10;CM R"/>
                          <w:sz w:val="21"/>
                        </w:rPr>
                      </w:pPr>
                      <w:r>
                        <w:rPr>
                          <w:rFonts w:cs="CM R 10;CM R" w:ascii="CM R 10;CM R" w:hAnsi="CM R 10;CM R"/>
                          <w:sz w:val="21"/>
                        </w:rPr>
                        <w:drawing>
                          <wp:inline distT="0" distB="0" distL="0" distR="0">
                            <wp:extent cx="3310890" cy="85153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40" r="-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0890" cy="85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77925</wp:posOffset>
                </wp:positionH>
                <wp:positionV relativeFrom="page">
                  <wp:posOffset>3938270</wp:posOffset>
                </wp:positionV>
                <wp:extent cx="2329180" cy="18161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0"/>
                              <w:jc w:val="both"/>
                              <w:rPr/>
                            </w:pP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)rappresenta un attuato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pt;height:14.3pt;mso-wrap-distance-left:0pt;mso-wrap-distance-right:0pt;mso-wrap-distance-top:0pt;mso-wrap-distance-bottom:0pt;margin-top:310.1pt;mso-position-vertical-relative:page;margin-left:92.75pt;mso-position-horizontal-relative:page">
                <v:fill opacity="0f"/>
                <v:textbox inset="0in,0in,0in,0in">
                  <w:txbxContent>
                    <w:p>
                      <w:pPr>
                        <w:pStyle w:val="CM10"/>
                        <w:jc w:val="both"/>
                        <w:rPr/>
                      </w:pP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A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s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)rappresenta un attuato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77925</wp:posOffset>
                </wp:positionH>
                <wp:positionV relativeFrom="page">
                  <wp:posOffset>4166870</wp:posOffset>
                </wp:positionV>
                <wp:extent cx="933450" cy="181610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6"/>
                              <w:jc w:val="both"/>
                              <w:rPr/>
                            </w:pPr>
                            <w:r>
                              <w:rPr>
                                <w:rFonts w:cs="CMB Extra 10;CMB Extra" w:ascii="CMB Extra 10;CMB Extra" w:hAnsi="CMB Extra 10;CMB Extra"/>
                                <w:color w:val="000000"/>
                                <w:sz w:val="21"/>
                              </w:rPr>
                              <w:t xml:space="preserve">3.1 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0pt;mso-wrap-distance-right:0pt;mso-wrap-distance-top:0pt;mso-wrap-distance-bottom:0pt;margin-top:328.1pt;mso-position-vertical-relative:page;margin-left:92.75pt;mso-position-horizontal-relative:page">
                <v:fill opacity="0f"/>
                <v:textbox inset="0in,0in,0in,0in">
                  <w:txbxContent>
                    <w:p>
                      <w:pPr>
                        <w:pStyle w:val="CM16"/>
                        <w:jc w:val="both"/>
                        <w:rPr/>
                      </w:pPr>
                      <w:r>
                        <w:rPr>
                          <w:rFonts w:cs="CMB Extra 10;CMB Extra" w:ascii="CMB Extra 10;CMB Extra" w:hAnsi="CMB Extra 10;CMB Extra"/>
                          <w:color w:val="000000"/>
                          <w:sz w:val="21"/>
                        </w:rPr>
                        <w:t xml:space="preserve">3.1 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63625</wp:posOffset>
                </wp:positionH>
                <wp:positionV relativeFrom="page">
                  <wp:posOffset>4281170</wp:posOffset>
                </wp:positionV>
                <wp:extent cx="5082540" cy="38163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54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ind w:left="708" w:firstLine="708"/>
                              <w:rPr>
                                <w:rFonts w:ascii="CM R 10;CM R" w:hAnsi="CM R 10;CM R" w:cs="CM R 10;CM R"/>
                                <w:sz w:val="21"/>
                              </w:rPr>
                            </w:pP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drawing>
                                <wp:inline distT="0" distB="0" distL="0" distR="0">
                                  <wp:extent cx="1061085" cy="38163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7" t="-75" r="-27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1085" cy="38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pt;height:30.05pt;mso-wrap-distance-left:0pt;mso-wrap-distance-right:0pt;mso-wrap-distance-top:0pt;mso-wrap-distance-bottom:0pt;margin-top:337.1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ind w:left="708" w:firstLine="708"/>
                        <w:rPr>
                          <w:rFonts w:ascii="CM R 10;CM R" w:hAnsi="CM R 10;CM R" w:cs="CM R 10;CM R"/>
                          <w:sz w:val="21"/>
                        </w:rPr>
                      </w:pPr>
                      <w:r>
                        <w:rPr>
                          <w:rFonts w:cs="CM R 10;CM R" w:ascii="CM R 10;CM R" w:hAnsi="CM R 10;CM R"/>
                          <w:sz w:val="21"/>
                        </w:rPr>
                        <w:drawing>
                          <wp:inline distT="0" distB="0" distL="0" distR="0">
                            <wp:extent cx="1061085" cy="38163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7" t="-75" r="-27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1085" cy="38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292225</wp:posOffset>
                </wp:positionH>
                <wp:positionV relativeFrom="page">
                  <wp:posOffset>4624070</wp:posOffset>
                </wp:positionV>
                <wp:extent cx="5535930" cy="363220"/>
                <wp:effectExtent l="0" t="0" r="0" b="0"/>
                <wp:wrapSquare wrapText="largest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jc w:val="both"/>
                              <w:rPr/>
                            </w:pP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si consideri un regolatore proporzionale e si determinino tutti i valori del guadagno che garantiscono l’asintotica stabilità del sistema in anello chius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28.6pt;mso-wrap-distance-left:0pt;mso-wrap-distance-right:0pt;mso-wrap-distance-top:0pt;mso-wrap-distance-bottom:0pt;margin-top:364.1pt;mso-position-vertical-relative:page;margin-left:101.75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jc w:val="both"/>
                        <w:rPr/>
                      </w:pP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si consideri un regolatore proporzionale e si determinino tutti i valori del guadagno che garantiscono l’asintotica stabilità del sistema in anello chiuso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177925</wp:posOffset>
                </wp:positionH>
                <wp:positionV relativeFrom="page">
                  <wp:posOffset>4966970</wp:posOffset>
                </wp:positionV>
                <wp:extent cx="4162425" cy="633730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6"/>
                              <w:jc w:val="both"/>
                              <w:rPr>
                                <w:rFonts w:ascii="CM R 10;CM R" w:hAnsi="CM R 10;CM R" w:cs="CM R 10;CM R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CMB Extra 10;CMB Extra" w:ascii="CMB Extra 10;CMB Extra" w:hAnsi="CMB Extra 10;CMB Extra"/>
                                <w:color w:val="000000"/>
                                <w:sz w:val="21"/>
                              </w:rPr>
                              <w:t xml:space="preserve">3.2 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Per </w:t>
                            </w:r>
                          </w:p>
                          <w:p>
                            <w:pPr>
                              <w:pStyle w:val="Default"/>
                              <w:ind w:left="1440" w:firstLine="720"/>
                              <w:rPr>
                                <w:rFonts w:ascii="CM R 10;CM R" w:hAnsi="CM R 10;CM R" w:cs="CM R 10;CM R"/>
                                <w:sz w:val="21"/>
                              </w:rPr>
                            </w:pP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drawing>
                                <wp:inline distT="0" distB="0" distL="0" distR="0">
                                  <wp:extent cx="922655" cy="34163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265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49.9pt;mso-wrap-distance-left:0pt;mso-wrap-distance-right:0pt;mso-wrap-distance-top:0pt;mso-wrap-distance-bottom:0pt;margin-top:391.1pt;mso-position-vertical-relative:page;margin-left:92.75pt;mso-position-horizontal-relative:page">
                <v:fill opacity="0f"/>
                <v:textbox inset="0in,0in,0in,0in">
                  <w:txbxContent>
                    <w:p>
                      <w:pPr>
                        <w:pStyle w:val="CM16"/>
                        <w:jc w:val="both"/>
                        <w:rPr>
                          <w:rFonts w:ascii="CM R 10;CM R" w:hAnsi="CM R 10;CM R" w:cs="CM R 10;CM R"/>
                          <w:color w:val="000000"/>
                          <w:sz w:val="21"/>
                        </w:rPr>
                      </w:pPr>
                      <w:r>
                        <w:rPr>
                          <w:rFonts w:cs="CMB Extra 10;CMB Extra" w:ascii="CMB Extra 10;CMB Extra" w:hAnsi="CMB Extra 10;CMB Extra"/>
                          <w:color w:val="000000"/>
                          <w:sz w:val="21"/>
                        </w:rPr>
                        <w:t xml:space="preserve">3.2 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Per </w:t>
                      </w:r>
                    </w:p>
                    <w:p>
                      <w:pPr>
                        <w:pStyle w:val="Default"/>
                        <w:ind w:left="1440" w:firstLine="720"/>
                        <w:rPr>
                          <w:rFonts w:ascii="CM R 10;CM R" w:hAnsi="CM R 10;CM R" w:cs="CM R 10;CM R"/>
                          <w:sz w:val="21"/>
                        </w:rPr>
                      </w:pPr>
                      <w:r>
                        <w:rPr>
                          <w:rFonts w:cs="CM R 10;CM R" w:ascii="CM R 10;CM R" w:hAnsi="CM R 10;CM R"/>
                          <w:sz w:val="21"/>
                        </w:rPr>
                        <w:drawing>
                          <wp:inline distT="0" distB="0" distL="0" distR="0">
                            <wp:extent cx="922655" cy="34163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265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92225</wp:posOffset>
                </wp:positionH>
                <wp:positionV relativeFrom="page">
                  <wp:posOffset>5538470</wp:posOffset>
                </wp:positionV>
                <wp:extent cx="3578225" cy="198755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22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4"/>
                              <w:spacing w:lineRule="atLeast" w:line="313"/>
                              <w:jc w:val="both"/>
                              <w:rPr/>
                            </w:pPr>
                            <w:r>
                              <w:rPr>
                                <w:rFonts w:eastAsia="CM R 10;CM R" w:cs="CM R 10;CM R" w:ascii="CM R 10;CM R" w:hAnsi="CM R 10;CM R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>si progetti il regolatore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s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)in modo che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5pt;height:15.65pt;mso-wrap-distance-left:0pt;mso-wrap-distance-right:0pt;mso-wrap-distance-top:0pt;mso-wrap-distance-bottom:0pt;margin-top:436.1pt;mso-position-vertical-relative:page;margin-left:101.75pt;mso-position-horizontal-relative:page">
                <v:fill opacity="0f"/>
                <v:textbox inset="0in,0in,0in,0in">
                  <w:txbxContent>
                    <w:p>
                      <w:pPr>
                        <w:pStyle w:val="CM14"/>
                        <w:spacing w:lineRule="atLeast" w:line="313"/>
                        <w:jc w:val="both"/>
                        <w:rPr/>
                      </w:pPr>
                      <w:r>
                        <w:rPr>
                          <w:rFonts w:eastAsia="CM R 10;CM R" w:cs="CM R 10;CM R" w:ascii="CM R 10;CM R" w:hAnsi="CM R 10;CM R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>si progetti il regolatore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R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s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)in modo che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292225</wp:posOffset>
                </wp:positionH>
                <wp:positionV relativeFrom="page">
                  <wp:posOffset>5767070</wp:posOffset>
                </wp:positionV>
                <wp:extent cx="5067935" cy="544830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CM R 10;CM R" w:hAnsi="CM R 10;CM R" w:cs="CM R 10;CM R"/>
                                <w:sz w:val="21"/>
                              </w:rPr>
                            </w:pP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 xml:space="preserve">(a) vi sia regolazione robusta a zero dell’errore a transitorio esaurito prodotto da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rPr>
                                <w:rFonts w:ascii="CM R 10;CM R" w:hAnsi="CM R 10;CM R" w:cs="CM R 10;CM R"/>
                                <w:sz w:val="21"/>
                              </w:rPr>
                            </w:pP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drawing>
                                <wp:inline distT="0" distB="0" distL="0" distR="0">
                                  <wp:extent cx="1529715" cy="172085"/>
                                  <wp:effectExtent l="0" t="0" r="0" b="0"/>
                                  <wp:docPr id="3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4" t="-210" r="-24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17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M R 10;CM R" w:hAnsi="CM R 10;CM R" w:cs="CM R 10;CM R"/>
                                <w:sz w:val="21"/>
                              </w:rPr>
                            </w:pP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05pt;height:42.9pt;mso-wrap-distance-left:0pt;mso-wrap-distance-right:0pt;mso-wrap-distance-top:0pt;mso-wrap-distance-bottom:0pt;margin-top:454.1pt;mso-position-vertical-relative:page;margin-left:101.7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rFonts w:ascii="CM R 10;CM R" w:hAnsi="CM R 10;CM R" w:cs="CM R 10;CM R"/>
                          <w:sz w:val="21"/>
                        </w:rPr>
                      </w:pPr>
                      <w:r>
                        <w:rPr>
                          <w:rFonts w:cs="CM R 10;CM R" w:ascii="CM R 10;CM R" w:hAnsi="CM R 10;CM R"/>
                          <w:sz w:val="21"/>
                        </w:rPr>
                        <w:t xml:space="preserve">(a) vi sia regolazione robusta a zero dell’errore a transitorio esaurito prodotto da </w:t>
                      </w:r>
                    </w:p>
                    <w:p>
                      <w:pPr>
                        <w:pStyle w:val="Default"/>
                        <w:ind w:left="360" w:hanging="0"/>
                        <w:rPr>
                          <w:rFonts w:ascii="CM R 10;CM R" w:hAnsi="CM R 10;CM R" w:cs="CM R 10;CM R"/>
                          <w:sz w:val="21"/>
                        </w:rPr>
                      </w:pPr>
                      <w:r>
                        <w:rPr>
                          <w:rFonts w:cs="CM R 10;CM R" w:ascii="CM R 10;CM R" w:hAnsi="CM R 10;CM R"/>
                          <w:sz w:val="21"/>
                        </w:rPr>
                        <w:drawing>
                          <wp:inline distT="0" distB="0" distL="0" distR="0">
                            <wp:extent cx="1529715" cy="172085"/>
                            <wp:effectExtent l="0" t="0" r="0" b="0"/>
                            <wp:docPr id="3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4" t="-210" r="-24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17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Default"/>
                        <w:rPr>
                          <w:rFonts w:ascii="CM R 10;CM R" w:hAnsi="CM R 10;CM R" w:cs="CM R 10;CM R"/>
                          <w:sz w:val="21"/>
                        </w:rPr>
                      </w:pPr>
                      <w:r>
                        <w:rPr>
                          <w:rFonts w:cs="CM R 10;CM R" w:ascii="CM R 10;CM R" w:hAnsi="CM R 10;CM R"/>
                          <w:sz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292225</wp:posOffset>
                </wp:positionH>
                <wp:positionV relativeFrom="page">
                  <wp:posOffset>6109970</wp:posOffset>
                </wp:positionV>
                <wp:extent cx="5073650" cy="54483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 xml:space="preserve">(b) la banda passante del sistema di controllo complessivo sia almeno pari a7 </w:t>
                            </w:r>
                            <w:r>
                              <w:rPr>
                                <w:rFonts w:cs="CMM I 10;CMM I" w:ascii="CMM I 10;CMM I" w:hAnsi="CMM I 10;CMM I"/>
                                <w:sz w:val="21"/>
                              </w:rPr>
                              <w:t>rad/s</w:t>
                            </w: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M R 10;CM R" w:hAnsi="CM R 10;CM R" w:cs="CM R 10;CM R"/>
                                <w:sz w:val="21"/>
                              </w:rPr>
                            </w:pP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pt;height:42.9pt;mso-wrap-distance-left:0pt;mso-wrap-distance-right:0pt;mso-wrap-distance-top:0pt;mso-wrap-distance-bottom:0pt;margin-top:481.1pt;mso-position-vertical-relative:page;margin-left:101.7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CM R 10;CM R" w:ascii="CM R 10;CM R" w:hAnsi="CM R 10;CM R"/>
                          <w:sz w:val="21"/>
                        </w:rPr>
                        <w:t xml:space="preserve">(b) la banda passante del sistema di controllo complessivo sia almeno pari a7 </w:t>
                      </w:r>
                      <w:r>
                        <w:rPr>
                          <w:rFonts w:cs="CMM I 10;CMM I" w:ascii="CMM I 10;CMM I" w:hAnsi="CMM I 10;CMM I"/>
                          <w:sz w:val="21"/>
                        </w:rPr>
                        <w:t>rad/s</w:t>
                      </w:r>
                      <w:r>
                        <w:rPr>
                          <w:rFonts w:cs="CM R 10;CM R" w:ascii="CM R 10;CM R" w:hAnsi="CM R 10;CM R"/>
                          <w:sz w:val="21"/>
                        </w:rPr>
                        <w:t xml:space="preserve">; </w:t>
                      </w:r>
                    </w:p>
                    <w:p>
                      <w:pPr>
                        <w:pStyle w:val="Default"/>
                        <w:rPr>
                          <w:rFonts w:ascii="CM R 10;CM R" w:hAnsi="CM R 10;CM R" w:cs="CM R 10;CM R"/>
                          <w:sz w:val="21"/>
                        </w:rPr>
                      </w:pPr>
                      <w:r>
                        <w:rPr>
                          <w:rFonts w:cs="CM R 10;CM R" w:ascii="CM R 10;CM R" w:hAnsi="CM R 10;CM R"/>
                          <w:sz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292225</wp:posOffset>
                </wp:positionH>
                <wp:positionV relativeFrom="page">
                  <wp:posOffset>6224270</wp:posOffset>
                </wp:positionV>
                <wp:extent cx="4222115" cy="22733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11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CM R 10;CM R" w:hAnsi="CM R 10;CM R" w:cs="CM R 10;CM R"/>
                                <w:sz w:val="21"/>
                              </w:rPr>
                            </w:pP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 xml:space="preserve">(c) il margine di fase sia almeno pari a 60°;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M R 10;CM R" w:hAnsi="CM R 10;CM R" w:cs="CM R 10;CM R"/>
                                <w:sz w:val="21"/>
                              </w:rPr>
                            </w:pP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5pt;height:17.9pt;mso-wrap-distance-left:0pt;mso-wrap-distance-right:0pt;mso-wrap-distance-top:0pt;mso-wrap-distance-bottom:0pt;margin-top:490.1pt;mso-position-vertical-relative:page;margin-left:101.7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rFonts w:ascii="CM R 10;CM R" w:hAnsi="CM R 10;CM R" w:cs="CM R 10;CM R"/>
                          <w:sz w:val="21"/>
                        </w:rPr>
                      </w:pPr>
                      <w:r>
                        <w:rPr>
                          <w:rFonts w:cs="CM R 10;CM R" w:ascii="CM R 10;CM R" w:hAnsi="CM R 10;CM R"/>
                          <w:sz w:val="21"/>
                        </w:rPr>
                        <w:t xml:space="preserve">(c) il margine di fase sia almeno pari a 60°; </w:t>
                      </w:r>
                    </w:p>
                    <w:p>
                      <w:pPr>
                        <w:pStyle w:val="Default"/>
                        <w:rPr>
                          <w:rFonts w:ascii="CM R 10;CM R" w:hAnsi="CM R 10;CM R" w:cs="CM R 10;CM R"/>
                          <w:sz w:val="21"/>
                        </w:rPr>
                      </w:pPr>
                      <w:r>
                        <w:rPr>
                          <w:rFonts w:cs="CM R 10;CM R" w:ascii="CM R 10;CM R" w:hAnsi="CM R 10;CM R"/>
                          <w:sz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292225</wp:posOffset>
                </wp:positionH>
                <wp:positionV relativeFrom="page">
                  <wp:posOffset>6338570</wp:posOffset>
                </wp:positionV>
                <wp:extent cx="5073650" cy="54483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71"/>
                              <w:jc w:val="both"/>
                              <w:rPr/>
                            </w:pP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 xml:space="preserve">(d) un disturbo </w:t>
                            </w:r>
                            <w:r>
                              <w:rPr>
                                <w:rFonts w:cs="CMM I 10;CMM I" w:ascii="CMM I 10;CMM I" w:hAnsi="CMM I 10;CMM I"/>
                                <w:i/>
                                <w:sz w:val="21"/>
                              </w:rPr>
                              <w:t>n</w:t>
                            </w:r>
                            <w:r>
                              <w:rPr>
                                <w:rFonts w:cs="CM R 10;CM R" w:ascii="CM R 10;CM R" w:hAnsi="CM R 10;CM R"/>
                                <w:i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cs="CMM I 10;CMM I" w:ascii="CMM I 10;CMM I" w:hAnsi="CMM I 10;CMM I"/>
                                <w:i/>
                                <w:sz w:val="21"/>
                              </w:rPr>
                              <w:t>t</w:t>
                            </w:r>
                            <w:r>
                              <w:rPr>
                                <w:rFonts w:cs="CM R 10;CM R" w:ascii="CM R 10;CM R" w:hAnsi="CM R 10;CM R"/>
                                <w:i/>
                                <w:sz w:val="21"/>
                              </w:rPr>
                              <w:t xml:space="preserve">)= </w:t>
                            </w:r>
                            <w:r>
                              <w:rPr>
                                <w:rFonts w:cs="CMM I 10;CMM I" w:ascii="CMM I 10;CMM I" w:hAnsi="CMM I 10;CMM I"/>
                                <w:i/>
                                <w:sz w:val="21"/>
                              </w:rPr>
                              <w:t xml:space="preserve">N </w:t>
                            </w:r>
                            <w:r>
                              <w:rPr>
                                <w:rFonts w:cs="CM R 10;CM R" w:ascii="CM R 10;CM R" w:hAnsi="CM R 10;CM R"/>
                                <w:i/>
                                <w:sz w:val="21"/>
                              </w:rPr>
                              <w:t>sin(</w:t>
                            </w:r>
                            <w:r>
                              <w:rPr>
                                <w:rFonts w:cs="CMM I 10;CMM I" w:ascii="CMM I 10;CMM I" w:hAnsi="CMM I 10;CMM I"/>
                                <w:i/>
                                <w:sz w:val="21"/>
                              </w:rPr>
                              <w:t>ωt</w:t>
                            </w:r>
                            <w:r>
                              <w:rPr>
                                <w:rFonts w:cs="CM R 10;CM R" w:ascii="CM R 10;CM R" w:hAnsi="CM R 10;CM R"/>
                                <w:i/>
                                <w:sz w:val="21"/>
                              </w:rPr>
                              <w:t>),</w:t>
                            </w:r>
                            <w:r>
                              <w:rPr>
                                <w:rFonts w:cs="CMM I 10;CMM I" w:ascii="CMM I 10;CMM I" w:hAnsi="CMM I 10;CMM I"/>
                                <w:i/>
                                <w:sz w:val="21"/>
                              </w:rPr>
                              <w:t xml:space="preserve">N </w:t>
                            </w:r>
                            <w:r>
                              <w:rPr>
                                <w:rFonts w:cs="Lucida Grande" w:ascii="Lucida Grande" w:hAnsi="Lucida Grande"/>
                                <w:i/>
                                <w:sz w:val="21"/>
                              </w:rPr>
                              <w:t>≠</w:t>
                            </w:r>
                            <w:r>
                              <w:rPr>
                                <w:rFonts w:cs="CM R 10;CM R" w:ascii="CM R 10;CM R" w:hAnsi="CM R 10;CM R"/>
                                <w:i/>
                                <w:sz w:val="21"/>
                              </w:rPr>
                              <w:t>0</w:t>
                            </w: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 xml:space="preserve"> sia attenuato sull’uscita a regime di almeno 40 </w:t>
                            </w:r>
                            <w:r>
                              <w:rPr>
                                <w:rFonts w:cs="CMM I 10;CMM I" w:ascii="CMM I 10;CMM I" w:hAnsi="CMM I 10;CMM I"/>
                                <w:sz w:val="21"/>
                              </w:rPr>
                              <w:t xml:space="preserve">db </w:t>
                            </w: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 xml:space="preserve">quando </w:t>
                            </w:r>
                            <w:r>
                              <w:rPr>
                                <w:rFonts w:cs="CMM I 10;CMM I" w:ascii="CMM I 10;CMM I" w:hAnsi="CMM I 10;CMM I"/>
                                <w:sz w:val="21"/>
                              </w:rPr>
                              <w:t xml:space="preserve">ω </w:t>
                            </w:r>
                            <w:r>
                              <w:rPr>
                                <w:rFonts w:cs="CMS Y 10;CMS Y" w:ascii="CMS Y 10;CMS Y" w:hAnsi="CMS Y 10;CMS Y"/>
                                <w:sz w:val="21"/>
                              </w:rPr>
                              <w:t xml:space="preserve">≥ </w:t>
                            </w: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 xml:space="preserve">300 </w:t>
                            </w:r>
                            <w:r>
                              <w:rPr>
                                <w:rFonts w:cs="CMM I 10;CMM I" w:ascii="CMM I 10;CMM I" w:hAnsi="CMM I 10;CMM I"/>
                                <w:sz w:val="21"/>
                              </w:rPr>
                              <w:t>rad/s</w:t>
                            </w:r>
                            <w:r>
                              <w:rPr>
                                <w:rFonts w:cs="CM R 10;CM R" w:ascii="CM R 10;CM R" w:hAnsi="CM R 10;CM R"/>
                                <w:sz w:val="21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M R 10;CM R" w:hAnsi="CM R 10;CM R" w:eastAsia="CM R 10;CM R" w:cs="CM R 10;CM R"/>
                                <w:sz w:val="21"/>
                              </w:rPr>
                            </w:pPr>
                            <w:r>
                              <w:rPr>
                                <w:rFonts w:eastAsia="CM R 10;CM R" w:cs="CM R 10;CM R" w:ascii="CM R 10;CM R" w:hAnsi="CM R 10;CM R"/>
                                <w:sz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pt;height:42.9pt;mso-wrap-distance-left:0pt;mso-wrap-distance-right:0pt;mso-wrap-distance-top:0pt;mso-wrap-distance-bottom:0pt;margin-top:499.1pt;mso-position-vertical-relative:page;margin-left:101.7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71"/>
                        <w:jc w:val="both"/>
                        <w:rPr/>
                      </w:pPr>
                      <w:r>
                        <w:rPr>
                          <w:rFonts w:cs="CM R 10;CM R" w:ascii="CM R 10;CM R" w:hAnsi="CM R 10;CM R"/>
                          <w:sz w:val="21"/>
                        </w:rPr>
                        <w:t xml:space="preserve">(d) un disturbo </w:t>
                      </w:r>
                      <w:r>
                        <w:rPr>
                          <w:rFonts w:cs="CMM I 10;CMM I" w:ascii="CMM I 10;CMM I" w:hAnsi="CMM I 10;CMM I"/>
                          <w:i/>
                          <w:sz w:val="21"/>
                        </w:rPr>
                        <w:t>n</w:t>
                      </w:r>
                      <w:r>
                        <w:rPr>
                          <w:rFonts w:cs="CM R 10;CM R" w:ascii="CM R 10;CM R" w:hAnsi="CM R 10;CM R"/>
                          <w:i/>
                          <w:sz w:val="21"/>
                        </w:rPr>
                        <w:t>(</w:t>
                      </w:r>
                      <w:r>
                        <w:rPr>
                          <w:rFonts w:cs="CMM I 10;CMM I" w:ascii="CMM I 10;CMM I" w:hAnsi="CMM I 10;CMM I"/>
                          <w:i/>
                          <w:sz w:val="21"/>
                        </w:rPr>
                        <w:t>t</w:t>
                      </w:r>
                      <w:r>
                        <w:rPr>
                          <w:rFonts w:cs="CM R 10;CM R" w:ascii="CM R 10;CM R" w:hAnsi="CM R 10;CM R"/>
                          <w:i/>
                          <w:sz w:val="21"/>
                        </w:rPr>
                        <w:t xml:space="preserve">)= </w:t>
                      </w:r>
                      <w:r>
                        <w:rPr>
                          <w:rFonts w:cs="CMM I 10;CMM I" w:ascii="CMM I 10;CMM I" w:hAnsi="CMM I 10;CMM I"/>
                          <w:i/>
                          <w:sz w:val="21"/>
                        </w:rPr>
                        <w:t xml:space="preserve">N </w:t>
                      </w:r>
                      <w:r>
                        <w:rPr>
                          <w:rFonts w:cs="CM R 10;CM R" w:ascii="CM R 10;CM R" w:hAnsi="CM R 10;CM R"/>
                          <w:i/>
                          <w:sz w:val="21"/>
                        </w:rPr>
                        <w:t>sin(</w:t>
                      </w:r>
                      <w:r>
                        <w:rPr>
                          <w:rFonts w:cs="CMM I 10;CMM I" w:ascii="CMM I 10;CMM I" w:hAnsi="CMM I 10;CMM I"/>
                          <w:i/>
                          <w:sz w:val="21"/>
                        </w:rPr>
                        <w:t>ωt</w:t>
                      </w:r>
                      <w:r>
                        <w:rPr>
                          <w:rFonts w:cs="CM R 10;CM R" w:ascii="CM R 10;CM R" w:hAnsi="CM R 10;CM R"/>
                          <w:i/>
                          <w:sz w:val="21"/>
                        </w:rPr>
                        <w:t>),</w:t>
                      </w:r>
                      <w:r>
                        <w:rPr>
                          <w:rFonts w:cs="CMM I 10;CMM I" w:ascii="CMM I 10;CMM I" w:hAnsi="CMM I 10;CMM I"/>
                          <w:i/>
                          <w:sz w:val="21"/>
                        </w:rPr>
                        <w:t xml:space="preserve">N </w:t>
                      </w:r>
                      <w:r>
                        <w:rPr>
                          <w:rFonts w:cs="Lucida Grande" w:ascii="Lucida Grande" w:hAnsi="Lucida Grande"/>
                          <w:i/>
                          <w:sz w:val="21"/>
                        </w:rPr>
                        <w:t>≠</w:t>
                      </w:r>
                      <w:r>
                        <w:rPr>
                          <w:rFonts w:cs="CM R 10;CM R" w:ascii="CM R 10;CM R" w:hAnsi="CM R 10;CM R"/>
                          <w:i/>
                          <w:sz w:val="21"/>
                        </w:rPr>
                        <w:t>0</w:t>
                      </w:r>
                      <w:r>
                        <w:rPr>
                          <w:rFonts w:cs="CM R 10;CM R" w:ascii="CM R 10;CM R" w:hAnsi="CM R 10;CM R"/>
                          <w:sz w:val="21"/>
                        </w:rPr>
                        <w:t xml:space="preserve"> sia attenuato sull’uscita a regime di almeno 40 </w:t>
                      </w:r>
                      <w:r>
                        <w:rPr>
                          <w:rFonts w:cs="CMM I 10;CMM I" w:ascii="CMM I 10;CMM I" w:hAnsi="CMM I 10;CMM I"/>
                          <w:sz w:val="21"/>
                        </w:rPr>
                        <w:t xml:space="preserve">db </w:t>
                      </w:r>
                      <w:r>
                        <w:rPr>
                          <w:rFonts w:cs="CM R 10;CM R" w:ascii="CM R 10;CM R" w:hAnsi="CM R 10;CM R"/>
                          <w:sz w:val="21"/>
                        </w:rPr>
                        <w:t xml:space="preserve">quando </w:t>
                      </w:r>
                      <w:r>
                        <w:rPr>
                          <w:rFonts w:cs="CMM I 10;CMM I" w:ascii="CMM I 10;CMM I" w:hAnsi="CMM I 10;CMM I"/>
                          <w:sz w:val="21"/>
                        </w:rPr>
                        <w:t xml:space="preserve">ω </w:t>
                      </w:r>
                      <w:r>
                        <w:rPr>
                          <w:rFonts w:cs="CMS Y 10;CMS Y" w:ascii="CMS Y 10;CMS Y" w:hAnsi="CMS Y 10;CMS Y"/>
                          <w:sz w:val="21"/>
                        </w:rPr>
                        <w:t xml:space="preserve">≥ </w:t>
                      </w:r>
                      <w:r>
                        <w:rPr>
                          <w:rFonts w:cs="CM R 10;CM R" w:ascii="CM R 10;CM R" w:hAnsi="CM R 10;CM R"/>
                          <w:sz w:val="21"/>
                        </w:rPr>
                        <w:t xml:space="preserve">300 </w:t>
                      </w:r>
                      <w:r>
                        <w:rPr>
                          <w:rFonts w:cs="CMM I 10;CMM I" w:ascii="CMM I 10;CMM I" w:hAnsi="CMM I 10;CMM I"/>
                          <w:sz w:val="21"/>
                        </w:rPr>
                        <w:t>rad/s</w:t>
                      </w:r>
                      <w:r>
                        <w:rPr>
                          <w:rFonts w:cs="CM R 10;CM R" w:ascii="CM R 10;CM R" w:hAnsi="CM R 10;CM R"/>
                          <w:sz w:val="21"/>
                        </w:rPr>
                        <w:t xml:space="preserve">. </w:t>
                      </w:r>
                    </w:p>
                    <w:p>
                      <w:pPr>
                        <w:pStyle w:val="Default"/>
                        <w:rPr>
                          <w:rFonts w:ascii="CM R 10;CM R" w:hAnsi="CM R 10;CM R" w:eastAsia="CM R 10;CM R" w:cs="CM R 10;CM R"/>
                          <w:sz w:val="21"/>
                        </w:rPr>
                      </w:pPr>
                      <w:r>
                        <w:rPr>
                          <w:rFonts w:eastAsia="CM R 10;CM R" w:cs="CM R 10;CM R" w:ascii="CM R 10;CM R" w:hAnsi="CM R 10;CM R"/>
                          <w:sz w:val="21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292225</wp:posOffset>
                </wp:positionH>
                <wp:positionV relativeFrom="page">
                  <wp:posOffset>6681470</wp:posOffset>
                </wp:positionV>
                <wp:extent cx="5059680" cy="363220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6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0"/>
                              <w:spacing w:lineRule="atLeast" w:line="271"/>
                              <w:jc w:val="both"/>
                              <w:rPr/>
                            </w:pPr>
                            <w:r>
                              <w:rPr>
                                <w:rFonts w:eastAsia="CM R 10;CM R" w:cs="CM R 10;CM R" w:ascii="CM R 10;CM R" w:hAnsi="CM R 10;CM R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(e) Per 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y</w:t>
                            </w:r>
                            <w:r>
                              <w:rPr>
                                <w:rFonts w:cs="CMM I 8;CMM I" w:ascii="CMM I 8;CMM I" w:hAnsi="CMM I 8;CMM I"/>
                                <w:color w:val="000000"/>
                                <w:sz w:val="21"/>
                                <w:vertAlign w:val="superscript"/>
                              </w:rPr>
                              <w:t xml:space="preserve">o 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t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>)= sin(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ωt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>),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 xml:space="preserve">ω </w:t>
                            </w:r>
                            <w:r>
                              <w:rPr>
                                <w:rFonts w:cs="CMS Y 10;CMS Y" w:ascii="CMS Y 10;CMS Y" w:hAnsi="CMS Y 10;CMS Y"/>
                                <w:color w:val="000000"/>
                                <w:sz w:val="21"/>
                              </w:rPr>
                              <w:t xml:space="preserve">≤ 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>0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1 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 xml:space="preserve">rad/s 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>, l’errore a regime abbia ampiezza al pi`u pari a0</w:t>
                            </w:r>
                            <w:r>
                              <w:rPr>
                                <w:rFonts w:cs="CMM I 10;CMM I" w:ascii="CMM I 10;CMM I" w:hAnsi="CMM I 10;CMM I"/>
                                <w:color w:val="000000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cs="CM R 10;CM R" w:ascii="CM R 10;CM R" w:hAnsi="CM R 10;CM R"/>
                                <w:color w:val="000000"/>
                                <w:sz w:val="21"/>
                              </w:rPr>
                              <w:t xml:space="preserve">01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pt;height:28.6pt;mso-wrap-distance-left:0pt;mso-wrap-distance-right:0pt;mso-wrap-distance-top:0pt;mso-wrap-distance-bottom:0pt;margin-top:526.1pt;mso-position-vertical-relative:page;margin-left:101.75pt;mso-position-horizontal-relative:page">
                <v:fill opacity="0f"/>
                <v:textbox inset="0in,0in,0in,0in">
                  <w:txbxContent>
                    <w:p>
                      <w:pPr>
                        <w:pStyle w:val="CM10"/>
                        <w:spacing w:lineRule="atLeast" w:line="271"/>
                        <w:jc w:val="both"/>
                        <w:rPr/>
                      </w:pPr>
                      <w:r>
                        <w:rPr>
                          <w:rFonts w:eastAsia="CM R 10;CM R" w:cs="CM R 10;CM R" w:ascii="CM R 10;CM R" w:hAnsi="CM R 10;CM R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(e) Per 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y</w:t>
                      </w:r>
                      <w:r>
                        <w:rPr>
                          <w:rFonts w:cs="CMM I 8;CMM I" w:ascii="CMM I 8;CMM I" w:hAnsi="CMM I 8;CMM I"/>
                          <w:color w:val="000000"/>
                          <w:sz w:val="21"/>
                          <w:vertAlign w:val="superscript"/>
                        </w:rPr>
                        <w:t xml:space="preserve">o 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t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>)= sin(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ωt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>),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 xml:space="preserve">ω </w:t>
                      </w:r>
                      <w:r>
                        <w:rPr>
                          <w:rFonts w:cs="CMS Y 10;CMS Y" w:ascii="CMS Y 10;CMS Y" w:hAnsi="CMS Y 10;CMS Y"/>
                          <w:color w:val="000000"/>
                          <w:sz w:val="21"/>
                        </w:rPr>
                        <w:t xml:space="preserve">≤ 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>0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.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1 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 xml:space="preserve">rad/s 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>, l’errore a regime abbia ampiezza al pi`u pari a0</w:t>
                      </w:r>
                      <w:r>
                        <w:rPr>
                          <w:rFonts w:cs="CMM I 10;CMM I" w:ascii="CMM I 10;CMM I" w:hAnsi="CMM I 10;CMM I"/>
                          <w:color w:val="000000"/>
                          <w:sz w:val="21"/>
                        </w:rPr>
                        <w:t>.</w:t>
                      </w:r>
                      <w:r>
                        <w:rPr>
                          <w:rFonts w:cs="CM R 10;CM R" w:ascii="CM R 10;CM R" w:hAnsi="CM R 10;CM R"/>
                          <w:color w:val="000000"/>
                          <w:sz w:val="21"/>
                        </w:rPr>
                        <w:t xml:space="preserve">01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20725</wp:posOffset>
                </wp:positionH>
                <wp:positionV relativeFrom="page">
                  <wp:posOffset>7024370</wp:posOffset>
                </wp:positionV>
                <wp:extent cx="5561330" cy="321310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CM R 10;CM R" w:ascii="Cambria" w:hAnsi="Cambria"/>
                                <w:sz w:val="22"/>
                              </w:rPr>
                              <w:t xml:space="preserve">4. Utilizzando il regolatore progettato al punto 3.2, si determini, in via approssimata, il tempo di assestamento della risposta allo scalino del sistema in anello chius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25.3pt;mso-wrap-distance-left:0pt;mso-wrap-distance-right:0pt;mso-wrap-distance-top:0pt;mso-wrap-distance-bottom:0pt;margin-top:553.1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CM R 10;CM R" w:ascii="Cambria" w:hAnsi="Cambria"/>
                          <w:sz w:val="22"/>
                        </w:rPr>
                        <w:t xml:space="preserve">4. Utilizzando il regolatore progettato al punto 3.2, si determini, in via approssimata, il tempo di assestamento della risposta allo scalino del sistema in anello chiuso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180"/>
        <w:jc w:val="both"/>
        <w:rPr>
          <w:b/>
          <w:b/>
        </w:rPr>
      </w:pPr>
      <w:r>
        <w:rPr>
          <w:b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M R 12">
    <w:altName w:val="CM R"/>
    <w:charset w:val="4d"/>
    <w:family w:val="roman"/>
    <w:pitch w:val="default"/>
  </w:font>
  <w:font w:name="CM R 10">
    <w:altName w:val="CM R"/>
    <w:charset w:val="4d"/>
    <w:family w:val="swiss"/>
    <w:pitch w:val="default"/>
  </w:font>
  <w:font w:name="CMM I 10">
    <w:altName w:val="CMM I"/>
    <w:charset w:val="4d"/>
    <w:family w:val="swiss"/>
    <w:pitch w:val="default"/>
  </w:font>
  <w:font w:name="CM R 8">
    <w:altName w:val="CM R"/>
    <w:charset w:val="4d"/>
    <w:family w:val="swiss"/>
    <w:pitch w:val="default"/>
  </w:font>
  <w:font w:name="CMS Y 10">
    <w:altName w:val="CMS Y"/>
    <w:charset w:val="00"/>
    <w:family w:val="swiss"/>
    <w:pitch w:val="default"/>
  </w:font>
  <w:font w:name="CMS Y 8">
    <w:altName w:val="CMS Y"/>
    <w:charset w:val="4d"/>
    <w:family w:val="swiss"/>
    <w:pitch w:val="default"/>
  </w:font>
  <w:font w:name="CMB Extra 10">
    <w:altName w:val="CMB Extra"/>
    <w:charset w:val="4d"/>
    <w:family w:val="swiss"/>
    <w:pitch w:val="default"/>
  </w:font>
  <w:font w:name="Lucida Grande">
    <w:charset w:val="00"/>
    <w:family w:val="auto"/>
    <w:pitch w:val="variable"/>
  </w:font>
  <w:font w:name="CMM I 8">
    <w:altName w:val="CMM I"/>
    <w:charset w:val="4d"/>
    <w:family w:val="swiss"/>
    <w:pitch w:val="default"/>
  </w:font>
  <w:font w:name="Cambria">
    <w:charset w:val="00"/>
    <w:family w:val="auto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Note:</w:t>
    </w:r>
  </w:p>
  <w:p>
    <w:pPr>
      <w:pStyle w:val="Footer"/>
      <w:numPr>
        <w:ilvl w:val="0"/>
        <w:numId w:val="3"/>
      </w:numPr>
      <w:rPr/>
    </w:pPr>
    <w:r>
      <w:rPr>
        <w:sz w:val="20"/>
        <w:szCs w:val="20"/>
      </w:rPr>
      <w:t xml:space="preserve">Il candidato può svolgere uno qualsiasi dei temi </w:t>
    </w:r>
    <w:r>
      <w:rPr>
        <w:i/>
        <w:sz w:val="20"/>
        <w:szCs w:val="20"/>
      </w:rPr>
      <w:t>nell’ambito della propria classe di laurea di appartenenza</w:t>
    </w:r>
    <w:r>
      <w:rPr>
        <w:sz w:val="20"/>
        <w:szCs w:val="20"/>
      </w:rPr>
      <w:t xml:space="preserve"> (n.b. alcuni temi possono essere comuni a più classi di laurea)</w:t>
    </w:r>
  </w:p>
  <w:p>
    <w:pPr>
      <w:pStyle w:val="Footer"/>
      <w:numPr>
        <w:ilvl w:val="0"/>
        <w:numId w:val="3"/>
      </w:numPr>
      <w:rPr>
        <w:sz w:val="20"/>
        <w:szCs w:val="20"/>
      </w:rPr>
    </w:pPr>
    <w:r>
      <w:rPr>
        <w:sz w:val="20"/>
        <w:szCs w:val="20"/>
      </w:rPr>
      <w:t>Durante lo svolgimento della prova non è consentita la consultazione di testi o appunti e l’uso di computer.</w:t>
    </w:r>
  </w:p>
  <w:p>
    <w:pPr>
      <w:pStyle w:val="Footer"/>
      <w:numPr>
        <w:ilvl w:val="0"/>
        <w:numId w:val="3"/>
      </w:numPr>
      <w:rPr>
        <w:sz w:val="20"/>
        <w:szCs w:val="20"/>
      </w:rPr>
    </w:pPr>
    <w:r>
      <w:rPr>
        <w:sz w:val="20"/>
        <w:szCs w:val="20"/>
      </w:rPr>
      <w:t>La prova deve essere svolta esclusivamente su fogli bollati e siglati da un membro della commissione; l’uso di fogli diversi comporta l’annullamento della prova.</w:t>
    </w:r>
  </w:p>
  <w:p>
    <w:pPr>
      <w:pStyle w:val="Footer"/>
      <w:numPr>
        <w:ilvl w:val="0"/>
        <w:numId w:val="3"/>
      </w:numPr>
      <w:rPr/>
    </w:pPr>
    <w:r>
      <w:rPr>
        <w:sz w:val="20"/>
        <w:szCs w:val="20"/>
      </w:rPr>
      <w:t xml:space="preserve">Il candidato dovrà </w:t>
    </w:r>
    <w:r>
      <w:rPr>
        <w:i/>
        <w:sz w:val="20"/>
        <w:szCs w:val="20"/>
      </w:rPr>
      <w:t>numerare progressivamente</w:t>
    </w:r>
    <w:r>
      <w:rPr>
        <w:sz w:val="20"/>
        <w:szCs w:val="20"/>
      </w:rPr>
      <w:t xml:space="preserve"> e scrivere </w:t>
    </w:r>
    <w:r>
      <w:rPr>
        <w:i/>
        <w:sz w:val="20"/>
        <w:szCs w:val="20"/>
      </w:rPr>
      <w:t>cognome e nome</w:t>
    </w:r>
    <w:r>
      <w:rPr>
        <w:sz w:val="20"/>
        <w:szCs w:val="20"/>
      </w:rPr>
      <w:t xml:space="preserve"> su ogni foglio, barrando trasversalmente quelli usati per la minuta.</w:t>
    </w:r>
  </w:p>
  <w:p>
    <w:pPr>
      <w:pStyle w:val="Footer"/>
      <w:numPr>
        <w:ilvl w:val="0"/>
        <w:numId w:val="3"/>
      </w:numPr>
      <w:rPr/>
    </w:pPr>
    <w:r>
      <w:rPr/>
      <w:t>Tutti i fogli utilizzati devono essere inseriti nella busta, su cui va apposta la seguente dicitura:</w:t>
      <w:br/>
    </w:r>
  </w:p>
  <w:tbl>
    <w:tblPr>
      <w:tblW w:w="5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  <w:t>[Data]</w:t>
          </w:r>
        </w:p>
        <w:p>
          <w:pPr>
            <w:pStyle w:val="Footer"/>
            <w:jc w:val="right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  <w:t>[Cognome e nome]</w:t>
          </w:r>
        </w:p>
        <w:p>
          <w:pPr>
            <w:pStyle w:val="Footer"/>
            <w:spacing w:before="480" w:after="0"/>
            <w:ind w:left="2767" w:hanging="0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  <w:t>Sez. A – Settore [...]</w:t>
          </w:r>
        </w:p>
        <w:p>
          <w:pPr>
            <w:pStyle w:val="Footer"/>
            <w:ind w:left="2768" w:hanging="0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  <w:t>Seconda prova scritta</w:t>
          </w:r>
        </w:p>
        <w:p>
          <w:pPr>
            <w:pStyle w:val="Footer"/>
            <w:ind w:left="2768" w:hanging="0"/>
            <w:rPr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  <w:t>Tema n° [...]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Esame di Stato per l’abilitazione alla professione di Ingegnere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II Sessione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4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M R 12;CM R" w:hAnsi="CM R 12;CM R" w:eastAsia="Times New Roman" w:cs="CM R 12;CM R"/>
      <w:color w:val="000000"/>
      <w:sz w:val="24"/>
      <w:szCs w:val="24"/>
      <w:lang w:val="it-IT" w:bidi="ar-SA" w:eastAsia="zh-CN"/>
    </w:rPr>
  </w:style>
  <w:style w:type="paragraph" w:styleId="CM10">
    <w:name w:val="CM10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43:00Z</dcterms:created>
  <dc:creator>Dipartimento di Informatica e Sistemistica</dc:creator>
  <dc:description/>
  <cp:keywords/>
  <dc:language>en-US</dc:language>
  <cp:lastModifiedBy>LF</cp:lastModifiedBy>
  <cp:lastPrinted>2008-12-03T15:02:00Z</cp:lastPrinted>
  <dcterms:modified xsi:type="dcterms:W3CDTF">2010-12-20T12:53:00Z</dcterms:modified>
  <cp:revision>4</cp:revision>
  <dc:subject/>
  <dc:title>Sez</dc:title>
</cp:coreProperties>
</file>