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sessione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z. B – Settore Informazione (2</w:t>
      </w:r>
      <w:r>
        <w:rPr>
          <w:b/>
          <w:sz w:val="32"/>
          <w:szCs w:val="32"/>
          <w:vertAlign w:val="superscript"/>
        </w:rPr>
        <w:t>a</w:t>
      </w:r>
      <w:r>
        <w:rPr>
          <w:b/>
          <w:sz w:val="32"/>
          <w:szCs w:val="32"/>
        </w:rPr>
        <w:t xml:space="preserve"> prova scrit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a Informatic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n riferimento alle proprie conoscenze delle architetture di microprocessori, il candidato illustri le modalità di tipo informatico del controllo di una catena di regolazione di un process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a Biomedica)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50:00Z</dcterms:created>
  <dc:creator>Lepo</dc:creator>
  <dc:description/>
  <dc:language>en-US</dc:language>
  <cp:lastModifiedBy>enrico</cp:lastModifiedBy>
  <dcterms:modified xsi:type="dcterms:W3CDTF">2012-11-26T12:06:00Z</dcterms:modified>
  <cp:revision>4</cp:revision>
  <dc:subject/>
  <dc:title>Esame di stato per l’abilitazione alla professione di ingegnere</dc:title>
</cp:coreProperties>
</file>