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rPr/>
      </w:pPr>
      <w:r>
        <w:rPr/>
      </w:r>
    </w:p>
    <w:p>
      <w:pPr>
        <w:pStyle w:val="Heading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same di Stato per l’abilitazione alla professione di Ingegner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II sessione 201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zione A - Settore Civile Ambiental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3 - Prova pratica di progettazion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ma 1 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l candidato progetti, </w:t>
      </w:r>
      <w:r>
        <w:rPr>
          <w:rFonts w:cs="Arial" w:ascii="Arial" w:hAnsi="Arial"/>
          <w:b/>
        </w:rPr>
        <w:t>in scala 1:1.000 ed a maggior scala per i particolari ritenuti significativi</w:t>
      </w:r>
      <w:r>
        <w:rPr>
          <w:rFonts w:cs="Arial" w:ascii="Arial" w:hAnsi="Arial"/>
        </w:rPr>
        <w:t>, l’assetto planivolumetrico dell’ambito di trasformazione, individuato nella cartografia allegata, sulla base delle indicazione e dei dati di progetto di seguito riportati, tenendo conto del contesto, desumibile dalla cartografia in scala 1:5.000, in cui il comparto si inserisc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    attuale destinazione del comparto: agricol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dividuazione schematica, con relativo calibro, del  sistema di mobilità sia veicolare che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 xml:space="preserve">ciclabile e pedonale, interna al comparto nonché dei servizi primari da derivare d quelli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esistenti sulla strada pubblica in confine Sud-Ovest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perficie territoriale 6,9 h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olume massimo edificabile 40.000 mc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tinazione ad edilizia residenziale pubblica e privata con edifici, di altezza massima 10,50 m,  coerenti con il tessuto urbano in adiacenza Nord e Sud al compart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archeggi pertinenziali inseriti nell’interrato degli edifici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dividuazione dei servizi pubblici di parcheggio e verde inerenti la nuova edificazion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dividuazione di un  parco urbano pubblico, a servizio dell’area residenziale in progetto e di quella finitima, di superficie pari alla somma delle aree di cessione, queste stabilite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in 35 mq/ab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stanze dai confini, da strade e da fabbricati come da DM 1444/68;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introducano giustificate ipotesi di lavoro per quanto si ritenga non definito nel testo del tema e nella planimetria allegata.</w:t>
      </w:r>
    </w:p>
    <w:p>
      <w:pPr>
        <w:pStyle w:val="Normal"/>
        <w:spacing w:lineRule="auto" w:line="36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ema 2 : </w:t>
      </w:r>
    </w:p>
    <w:p>
      <w:pPr>
        <w:pStyle w:val="Heading1"/>
        <w:jc w:val="both"/>
        <w:rPr/>
      </w:pPr>
      <w:r>
        <w:rPr/>
        <w:t xml:space="preserve">Il candidato esegua la progettazione di un edificio adibito principalmente a residenza con pianta rettangolare, dimensioni approssimative di 30x12 m (l’inerente superficie é suscettibile di variazioni +/- 10%), inserito in un lotto di 40x70 m. Il sedime ha accesso, su un  lato maggiore posizionato a Sud da strada comunale Sud, calibro 10 m, su cui sono situati i servizi primari. L’indice di fabbricabilità fondiaria  è di 1.6 mc/mq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edificio sarà composto da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 piano interrato (escluso dal conteggio volumetrico) adibito ad autorimesse privat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ano  terra destinato a ristorant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ani superiori destinati a residenza privata con un minimo di 3 unità abitative per pian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o richiesti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zionamento  (scala 1: 200) dell’edificio nel lotto di pertinenza –rispettando le prescrizioni del DM  1444/68 per quanto riguarda  la distanza dai confini e dalla strada - con individuazione dei sottoservizi dell’edificio  e delle funzioni degli spazi non coperti ed, in particolare, del parcheggio per il ristorante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anta in scala 1:100 del piano interrato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m terreno con individuazione degli schemi delle attività e relazioni funzionali del ristorante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m tipo con la distribuzione degli appartamenti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o principale e di un fianco in scala 1:100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zione sui piani e sulla scala in scala 1:100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rifica della regolamentarità agli effetti igienici delle unità residenziali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ticolare in scala 1:10 della partizione orizzontale interpiano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m del tamponamento;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mensionamento di massima ai carichi gravitazionali – scala 1:100- delle fondazioni ipotizzando una resistenza di progetto unitaria del terreno non superiore a 0,15 N/mmq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mensionamento di massima , scala 1:100, con relativi calcoli della struttura portante adottata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ticolare 1:10 del nodo strutturale trave-pilastro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ividuazione – con relativa giustificazione- degli elementi da considerare come sismo resistent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ema 3 </w:t>
      </w:r>
      <w:r>
        <w:rPr>
          <w:rFonts w:cs="Arial" w:ascii="Arial" w:hAnsi="Arial"/>
          <w:b/>
          <w:i/>
          <w:sz w:val="28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</w:rPr>
        <w:t>La fognatura al servizio di un centro abitato con popolazione residente di 130.000 AE è di tipo misto. Il coefficiente di afflusso in fognatura è pari a 0,7. L’apporto medio pro-capite di COD è di 110 g/(ab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d) e quello di TKN è pari a 12 g/(ab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d); il liquame presenta inoltre una concentrazione di N-NO3- di 60 mg/L e di N-NH4+ di 40 mg/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l candidato individui lo </w:t>
      </w:r>
      <w:r>
        <w:rPr>
          <w:rFonts w:cs="Arial" w:ascii="Arial" w:hAnsi="Arial"/>
          <w:u w:val="single"/>
        </w:rPr>
        <w:t>schema di trattamento ottimale</w:t>
      </w:r>
      <w:r>
        <w:rPr>
          <w:rFonts w:cs="Arial" w:ascii="Arial" w:hAnsi="Arial"/>
        </w:rPr>
        <w:t xml:space="preserve"> (sia per la linea acque che per la linea fanghi) effettuando, per ogni parametro, le </w:t>
      </w:r>
      <w:r>
        <w:rPr>
          <w:rFonts w:cs="Arial" w:ascii="Arial" w:hAnsi="Arial"/>
          <w:u w:val="single"/>
        </w:rPr>
        <w:t>verifiche</w:t>
      </w:r>
      <w:r>
        <w:rPr>
          <w:rFonts w:cs="Arial" w:ascii="Arial" w:hAnsi="Arial"/>
        </w:rPr>
        <w:t xml:space="preserve"> necessarie a giustificare le scelte dei vari trattamenti ed indicando, per ciascuna fase, le </w:t>
      </w:r>
      <w:r>
        <w:rPr>
          <w:rFonts w:cs="Arial" w:ascii="Arial" w:hAnsi="Arial"/>
          <w:u w:val="single"/>
        </w:rPr>
        <w:t>finalità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dimensioni successivamente la linea acque (ad eccezione dei pre-trattamenti) e la linea di trattamento fanghi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er il dimensionamento della fase biologica della linea acque si consideri ch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rapporto BOD5/COD è pari a 0,55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 scarico avviene in area sensibi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 la fase di disinfezione finale il candidato riporti la pianta indicando le dimensioni ed il numero di inversioni di flusso; si tenga presente di dimensionare la fase di stoccaggio del disinfettante prevedendo un’autonomia di almeno 18 gio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fine il candidato disegni lo schema a blocchi dell’impianto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ema 4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andidato rediga la progettazione preliminare del sistema di distribuzione rappresentato in figura. La rete è a servizio di un centro abitato residenziale di 3300 abitanti. L’altezza massima degli edifici da servire è pari a 12,5 m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e quote geometriche dei nodi della rete sono: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=105,5 m; z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=105,0 m; z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=104,5 m; z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=104,2 m; z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>=104,8 m; z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=104,7 m; z</w:t>
      </w:r>
      <w:r>
        <w:rPr>
          <w:sz w:val="28"/>
          <w:szCs w:val="28"/>
          <w:vertAlign w:val="subscript"/>
        </w:rPr>
        <w:t>G</w:t>
      </w:r>
      <w:r>
        <w:rPr>
          <w:sz w:val="28"/>
          <w:szCs w:val="28"/>
        </w:rPr>
        <w:t>=105,0 m; z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>=105,0 m; z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104,7 m; z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>=105,0 m; z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105,2 m)</w:t>
      </w:r>
      <w:r>
        <w:rPr>
          <w:rFonts w:cs="Arial" w:ascii="Arial" w:hAnsi="Arial"/>
        </w:rPr>
        <w:t xml:space="preserve"> e la popolazione servita è uniformemente distribuita lungo la rete. Nel nodo di alimentazione , nodo H individuato dalla freccia, sono garantite la portata massima richiesta dall’utenza e una pressione minima pari a 3,0 b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andidato fissi i dati mancanti giustificandone la scel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richiede la redazione di una relazione tecnica e degli elaborati atti a rappresentare l’intervento progettato: scelta del materiale, dimensioni delle tubazioni, sezione di posa, posizionamento delle apparecchiature di sezionamento e degli idranti antincendio, schema di un nod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4922520" cy="295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ema 5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struttura portante di un edificio di civile abitazione comprende il telaio in calcestruzzo armato normale riportato in figura di cui sono note la geometria e la sezione trasversale del solo pilastr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6116320" cy="4141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lteriori dati del problema sono i seguent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Gk = 50 KN carico permanente concentrato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gk1 = 5 kN/mq carico distribuito permanente. La larghezza di competenza della trave in questione risulta essere 10 m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qk1 = carico distribuito variabile secondo NTC 2008 per destinazione d'uso civile abitazione. La larghezza di competenza della trave in questione risulta essere 10 m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gk2 = 5 kN/mq carico distribuito permanente. La larghezza di competenza della trave in questione risulta essere 10 m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qk2 = carico distribuito variabile secondo NTC 2008 per destinazione d'uso balconi e scale. La larghezza di competenza della trave in questione risulta essere 10 m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Rigidezza della molla K = 3×107 kN/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ssumendo ogni ulteriore ipotesi ritenuta necessaria (che va esposta e giustificata nel testo) si richiede di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ndividuare i materiali utilizzati per la realizzazione della struttur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redimensionare la trav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Risolvere il telaio caricato dalle combinazioni allo stato limite ultimo SLU come da normativa NTC0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Verificare le sezioni critiche allo SLU e produrre il disegno delle carpenterie delle armature della trave e del pilastr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Eseguire le verifiche allo stato limite di esercizio SLE secondo la normativa vigent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rogettare il plinto di fondazio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rodurre un computo metrico (non estimativo) delle opere in c.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6"/>
      <w:gridCol w:w="4886"/>
    </w:tblGrid>
    <w:tr>
      <w:trPr/>
      <w:tc>
        <w:tcPr>
          <w:tcW w:w="4886" w:type="dxa"/>
          <w:tcBorders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avia (PV), 22 gennaio 2013</w:t>
          </w:r>
        </w:p>
      </w:tc>
      <w:tc>
        <w:tcPr>
          <w:tcW w:w="4886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ina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di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70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74"/>
        </w:tabs>
        <w:ind w:left="774" w:hanging="357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b/>
      <w:sz w:val="28"/>
      <w:lang w:val="it-IT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4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5:29:00Z</dcterms:created>
  <dc:creator>Ing. Antonio Barili</dc:creator>
  <dc:description/>
  <cp:keywords/>
  <dc:language>en-US</dc:language>
  <cp:lastModifiedBy>enrico</cp:lastModifiedBy>
  <cp:lastPrinted>2013-01-21T17:33:00Z</cp:lastPrinted>
  <dcterms:modified xsi:type="dcterms:W3CDTF">2013-01-21T16:34:00Z</dcterms:modified>
  <cp:revision>48</cp:revision>
  <dc:subject/>
  <dc:title>Esame di Stato per l’abilitazione alla professione di Ingegne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7999988</vt:r8>
  </property>
  <property fmtid="{D5CDD505-2E9C-101B-9397-08002B2CF9AE}" pid="3" name="_AuthorEmail">
    <vt:lpwstr>marco.morandotti@unipv.it</vt:lpwstr>
  </property>
  <property fmtid="{D5CDD505-2E9C-101B-9397-08002B2CF9AE}" pid="4" name="_AuthorEmailDisplayName">
    <vt:lpwstr>marco morandotti</vt:lpwstr>
  </property>
  <property fmtid="{D5CDD505-2E9C-101B-9397-08002B2CF9AE}" pid="5" name="_EmailSubject">
    <vt:lpwstr>modelli intestazione prove</vt:lpwstr>
  </property>
  <property fmtid="{D5CDD505-2E9C-101B-9397-08002B2CF9AE}" pid="6" name="_ReviewingToolsShownOnce">
    <vt:lpwstr/>
  </property>
</Properties>
</file>