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Esame di Stato per l’abilitazione alla professione di Ingegner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I Sessione 2012</w:t>
      </w:r>
    </w:p>
    <w:p>
      <w:pPr>
        <w:pStyle w:val="Normal"/>
        <w:spacing w:before="12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zione A - Settore Civile e Ambientale (1° Prova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 xml:space="preserve">Tema 1 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candidato illustri le fasi con cui si realizza il progetto di un’opera pubblica, rilevandone i differenti successivi scopi. Illustri il compito del Responsabile Unico del Procedimento in ogni fase dell’avanzamento progettual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 xml:space="preserve">Tema 2 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pianificazione a scala urbana è un processo che si articola in fasi successive. Se ne percorra le tappe individuando e descrivendo  il ruolo che nelle stesse è ricoperto dai diversi attori (Amministrazione pubblica nelle sue diverse articolazioni, soggetti attuatori pubblici privati e privati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 xml:space="preserve">Tema 3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candidato individui i principali impianti per la produzione di energia elettrica e ne compari le caratteristiche dal punto di vista energetico ed ambientali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Tema 4</w:t>
      </w:r>
    </w:p>
    <w:p>
      <w:pPr>
        <w:pStyle w:val="TextBody"/>
        <w:spacing w:lineRule="auto" w:line="360" w:before="0" w:after="0"/>
        <w:ind w:left="360" w:hanging="0"/>
        <w:rPr>
          <w:rFonts w:ascii="Arial" w:hAnsi="Arial" w:cs="Arial"/>
          <w:szCs w:val="20"/>
          <w:lang w:eastAsia="zh-CN"/>
        </w:rPr>
      </w:pPr>
      <w:r>
        <w:rPr>
          <w:rFonts w:cs="Arial" w:ascii="Arial" w:hAnsi="Arial"/>
          <w:szCs w:val="20"/>
          <w:lang w:eastAsia="zh-CN"/>
        </w:rPr>
        <w:t>Il Candidato riporti ruolo e funzioni del monitoraggio di un impianto di depurazione (modalità, frequenza, punti di campionamento,….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Tema 5</w:t>
      </w:r>
    </w:p>
    <w:p>
      <w:pPr>
        <w:pStyle w:val="Normal"/>
        <w:spacing w:lineRule="auto" w:line="360"/>
        <w:ind w:left="360" w:firstLine="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candidato illustri la struttura delle formule di resistenza in moto uniforme per correnti in pressione e per correnti a pelo libero e le scale di deflusso per canali chiusi e canali apert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 xml:space="preserve">Tema 6 </w:t>
      </w:r>
    </w:p>
    <w:p>
      <w:pPr>
        <w:pStyle w:val="ListParagraph"/>
        <w:spacing w:lineRule="auto" w:line="360"/>
        <w:ind w:left="360" w:hanging="0"/>
        <w:jc w:val="both"/>
        <w:rPr>
          <w:rFonts w:ascii="Arial" w:hAnsi="Arial" w:cs="Arial"/>
          <w:sz w:val="24"/>
          <w:szCs w:val="20"/>
          <w:lang w:eastAsia="zh-CN"/>
        </w:rPr>
      </w:pPr>
      <w:r>
        <w:rPr>
          <w:rFonts w:cs="Arial" w:ascii="Arial" w:hAnsi="Arial"/>
          <w:sz w:val="24"/>
          <w:szCs w:val="20"/>
          <w:lang w:eastAsia="zh-CN"/>
        </w:rPr>
        <w:t>Il candidato illustri l’importanza dei fenomeni dinamici in ingegneria delle strutture con particolare riguardo ai seguenti aspetti: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360"/>
        <w:jc w:val="both"/>
        <w:rPr>
          <w:rFonts w:ascii="Arial" w:hAnsi="Arial" w:cs="Arial"/>
          <w:sz w:val="24"/>
          <w:szCs w:val="20"/>
          <w:lang w:eastAsia="zh-CN"/>
        </w:rPr>
      </w:pPr>
      <w:r>
        <w:rPr>
          <w:rFonts w:cs="Arial" w:ascii="Arial" w:hAnsi="Arial"/>
          <w:sz w:val="24"/>
          <w:szCs w:val="20"/>
          <w:lang w:eastAsia="zh-CN"/>
        </w:rPr>
        <w:t>Questioni teoriche e modellistiche dal punto di vista della scienza delle costruzioni e della dinamica delle strutture (azione sismica, vento e conseguente risposta strutturale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stioni normative e progettual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color w:val="00008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48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6:06:00Z</dcterms:created>
  <dc:creator>enrico</dc:creator>
  <dc:description/>
  <dc:language>en-US</dc:language>
  <cp:lastModifiedBy>enrico</cp:lastModifiedBy>
  <dcterms:modified xsi:type="dcterms:W3CDTF">2012-11-18T13:05:00Z</dcterms:modified>
  <cp:revision>14</cp:revision>
  <dc:subject/>
  <dc:title/>
</cp:coreProperties>
</file>