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I sessione 20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ezione B - Settore Civile Ambiental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B3 - Prova pratica di progettazio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a 1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andidato progetti una lottizzazione residenziale in a zona pianeggiante di dimensioni 60x100 m il cui lato maggiore  ad Est  è fiancheggiato da una strada comunale di calibro 10 m sulla quale sono esistenti i servizi primari da allacciare alla nuova edificazione i cui parametri edificatori so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pporto copertura fondiario: 0,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e volumetrico fondiario: 1,5 mc/mq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 max: 10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 urbanistici : min 2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a fabbricati: in lin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ade interne: calibro min 10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anze fra fabbricati, da strade e dai confini: secondo standard ex DM 1444/6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richiesti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nta generale della lottizzazione in scala 1:2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 degli standard urbanistici, dei volumi e delle superfi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ma planivolumetric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ma quotato di un edificio con la suddivisione inter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ma convenzione con il Comu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ma 2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andidato progetti i locali  spogliatoio  a servizio di un campo di calcio di serie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richies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ccordo di protezione per l’accesso al campo in scala 1:50 con particolari in scala 1:1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metria, sezione, copertura in scala 1:50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 significativi in scala 1:5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nta in scala 1:50 e dimensionamento della struttura portante adottat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icolari dei tamponamenti, dei serramenti, dei solai in scala 1:5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uto metrico delle opere proget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 xml:space="preserve">Tema 3 </w:t>
      </w:r>
      <w:r>
        <w:rPr>
          <w:rFonts w:cs="Arial" w:ascii="Arial" w:hAnsi="Arial"/>
          <w:b/>
          <w:i/>
          <w:sz w:val="28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andidato individui e dimensioni la filiera ottimale di trattamento  (linea acque e linea fanghi) di un impianto di depurazione che riceve le tipologie di reflui riportate di segui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refluo di origine </w:t>
      </w:r>
      <w:r>
        <w:rPr>
          <w:rFonts w:cs="Arial" w:ascii="Arial" w:hAnsi="Arial"/>
          <w:u w:val="single"/>
        </w:rPr>
        <w:t>domestica</w:t>
      </w:r>
      <w:r>
        <w:rPr>
          <w:rFonts w:cs="Arial" w:ascii="Arial" w:hAnsi="Arial"/>
        </w:rPr>
        <w:t xml:space="preserve"> (CODin: 3.000 kg/d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refluo di origine </w:t>
      </w:r>
      <w:r>
        <w:rPr>
          <w:rFonts w:cs="Arial" w:ascii="Arial" w:hAnsi="Arial"/>
          <w:u w:val="single"/>
        </w:rPr>
        <w:t>industriale</w:t>
      </w:r>
      <w:r>
        <w:rPr>
          <w:rFonts w:cs="Arial" w:ascii="Arial" w:hAnsi="Arial"/>
        </w:rPr>
        <w:t xml:space="preserve"> (portata media pari a 5.000 m3/d) avente una concentrazione di BOD5 pari a 800 mg/L ed un rapporto BOD5/COD pari a 0,6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effettuino le </w:t>
      </w:r>
      <w:r>
        <w:rPr>
          <w:rFonts w:cs="Arial" w:ascii="Arial" w:hAnsi="Arial"/>
          <w:u w:val="single"/>
        </w:rPr>
        <w:t>verifiche</w:t>
      </w:r>
      <w:r>
        <w:rPr>
          <w:rFonts w:cs="Arial" w:ascii="Arial" w:hAnsi="Arial"/>
        </w:rPr>
        <w:t xml:space="preserve"> necessarie a giustificare le scelte dei vari trattamenti tenendo presente che  l’impianto scarica in corpo idrico superficiale. </w:t>
      </w:r>
    </w:p>
    <w:p>
      <w:pPr>
        <w:pStyle w:val="Normal"/>
        <w:jc w:val="both"/>
        <w:rPr/>
      </w:pPr>
      <w:r>
        <w:rPr>
          <w:rFonts w:cs="Arial" w:ascii="Arial" w:hAnsi="Arial"/>
        </w:rPr>
        <w:t>Il candidato infine disegni la sezione del comparto di disinfezione (</w:t>
      </w:r>
      <w:r>
        <w:rPr>
          <w:rFonts w:cs="Arial" w:ascii="Arial" w:hAnsi="Arial"/>
          <w:u w:val="single"/>
        </w:rPr>
        <w:t>motivando</w:t>
      </w:r>
      <w:r>
        <w:rPr>
          <w:rFonts w:cs="Arial" w:ascii="Arial" w:hAnsi="Arial"/>
        </w:rPr>
        <w:t xml:space="preserve"> la scelta del disinfettante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 xml:space="preserve">Tema 4 </w:t>
      </w:r>
      <w:r>
        <w:rPr>
          <w:rFonts w:cs="Arial" w:ascii="Arial" w:hAnsi="Arial"/>
          <w:b/>
          <w:i/>
          <w:sz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andidato rediga il progetto preliminare di una stazione di sollevamento posta in testa ad un impianto di trattamento delle acque reflue a servizio di un centro abitato di 6200 abitanti a carattere esclusivamente residenziale. Il sistema fognario è misto e il collettore in arrivo all’impianto è un 1800 mm con quota di fondo fogna a – 2,80 m rispetto al piano campagna. La stazione di sollevamento deve alimentare un pozzetto di carico, posto in adiacenza, nel quale la quota massima di pelo libero è +4,00 m rispetto al piano campagna. In prossimità della stazione di sollevamento è situato un corpo idrico idoneo ad essere utilizzato quale recapito sia delle acque meteoriche non trattate che delle acque sottoposte a trattamento di depurazione. Il candidato fissi i dati mancanti giustificandone la scel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ma 5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truttura portante di un edificio di civile abitazione comprende il telaio in calcestruzzo armato normale riportato in figura di cui sono note la geometria e la sezione trasversale del solo pila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860" cy="360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i dati del problema sono i seguen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Gk = 50 KN carico permanente concentrato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gk1 = 5 kN/mq carico distribuito permanente. La larghezza di competenza della trave in questione risulta essere 10 m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qk1 = carico distribuito variabile secondo NTC 2008 per destinazione d'uso civile abitazione. La larghezza di competenza della trave in questione risulta essere 10 m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gk2 = 5 kN/mq carico distribuito permanente. La larghezza di competenza della trave in questione risulta essere 10 m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qk2 = carico distribuito variabile secondo NTC 2008 per destinazione d'uso balconi e scale. La larghezza di competenza della trave in questione risulta essere 10 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umendo ogni ulteriore ipotesi ritenuta necessaria (che va esposta e giustificata nel testo) si richiede d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re i materiali utilizzati per la realizzazione della struttur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imensionare la trav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solvere il telaio caricato dalle combinazioni allo stato limite ultimo SLU come da normativa NTC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care le sezioni critiche allo SLU e produrre il disegno delle carpenterie delle armature della trave e del pilastr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eguire le verifiche allo stato limite di esercizio SLE secondo la normativa vigen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ettare il plinto di fondazio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durre un computo metrico (non estimativo) delle opere in c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6"/>
      <w:gridCol w:w="4886"/>
    </w:tblGrid>
    <w:tr>
      <w:trPr/>
      <w:tc>
        <w:tcPr>
          <w:tcW w:w="4886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via (PV), 22 gennaio 2013</w:t>
          </w:r>
        </w:p>
      </w:tc>
      <w:tc>
        <w:tcPr>
          <w:tcW w:w="4886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di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70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sz w:val="28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6:15:00Z</dcterms:created>
  <dc:creator>Ing. Antonio Barili</dc:creator>
  <dc:description/>
  <cp:keywords/>
  <dc:language>en-US</dc:language>
  <cp:lastModifiedBy>enrico</cp:lastModifiedBy>
  <cp:lastPrinted>2013-01-21T17:32:00Z</cp:lastPrinted>
  <dcterms:modified xsi:type="dcterms:W3CDTF">2013-01-21T16:33:00Z</dcterms:modified>
  <cp:revision>4</cp:revision>
  <dc:subject/>
  <dc:title>Esame di Stato per l’abilitazione alla professione di Ingegn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999988</vt:r8>
  </property>
  <property fmtid="{D5CDD505-2E9C-101B-9397-08002B2CF9AE}" pid="3" name="_AuthorEmail">
    <vt:lpwstr>marco.morandotti@unipv.it</vt:lpwstr>
  </property>
  <property fmtid="{D5CDD505-2E9C-101B-9397-08002B2CF9AE}" pid="4" name="_AuthorEmailDisplayName">
    <vt:lpwstr>marco morandotti</vt:lpwstr>
  </property>
  <property fmtid="{D5CDD505-2E9C-101B-9397-08002B2CF9AE}" pid="5" name="_EmailSubject">
    <vt:lpwstr>modelli intestazione prove</vt:lpwstr>
  </property>
  <property fmtid="{D5CDD505-2E9C-101B-9397-08002B2CF9AE}" pid="6" name="_ReviewingToolsShownOnce">
    <vt:lpwstr/>
  </property>
</Properties>
</file>