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Heading"/>
        <w:rPr/>
      </w:pPr>
      <w:r>
        <w:rPr>
          <w:sz w:val="32"/>
          <w:szCs w:val="32"/>
        </w:rPr>
        <w:t>II Sessione 2012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ezione A - Settore Civile e Ambientale (2° Prova)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Classe di Laurea (Ingegneria per l’Ambiente ed il Territorio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1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4"/>
        </w:rPr>
        <w:t>Nella pianificazione territoriale particolare rilievo assume il documento della Valutazione Ambientale Strategica. Il candidato ne descriva gli elementi normativi e metodologici  e, in particolare, quello del monitoraggio, con esempi  concreti sull’evoluzione socioeconomica ,sul consumo del suolo con le relative modalità di analisi e mis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intende sovralzare un edificio esistente in centro urbano. Descrivere le inerenti problematiche urbanistiche, edilizie e strutturali con le possibili soluzio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>Le metodiche e le relative applicazioni per la fruizione delle energie rinnovabili sono di diverso tipo. Il candidato le descriva ed individui quella che ritiene ottimale giustificandone la scel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TextBody"/>
        <w:spacing w:lineRule="auto" w:line="360" w:before="0" w:after="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riporti lo schema a blocchi di una linea fanghi completa riportando per ciascuna fase finalità e criteri di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5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stimi il fabbisogno idrico medio annuo, quello del giorno di massimo consumo e la portata di punta oraria per un centro abitato lombardo di 5000 abitanti con attività produttive che occuperanno una superficie di 5 ettari e 300 addet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6 </w:t>
      </w:r>
    </w:p>
    <w:p>
      <w:pPr>
        <w:pStyle w:val="ListParagraph"/>
        <w:spacing w:lineRule="auto" w:line="360"/>
        <w:ind w:left="357" w:hanging="0"/>
        <w:jc w:val="both"/>
        <w:rPr>
          <w:rFonts w:ascii="Arial" w:hAnsi="Arial" w:cs="Arial"/>
          <w:sz w:val="24"/>
          <w:szCs w:val="20"/>
          <w:lang w:eastAsia="zh-CN"/>
        </w:rPr>
      </w:pPr>
      <w:r>
        <w:rPr>
          <w:rFonts w:cs="Arial" w:ascii="Arial" w:hAnsi="Arial"/>
          <w:sz w:val="24"/>
          <w:szCs w:val="20"/>
          <w:lang w:eastAsia="zh-CN"/>
        </w:rPr>
        <w:t>Il candidato analizzi il problema della stabilità dell'equilibrio di elementi strutturali.  S entri in particolare nel merito dei seguenti aspetti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0"/>
          <w:lang w:eastAsia="zh-CN"/>
        </w:rPr>
      </w:pPr>
      <w:r>
        <w:rPr>
          <w:rFonts w:cs="Arial" w:ascii="Arial" w:hAnsi="Arial"/>
          <w:sz w:val="24"/>
          <w:szCs w:val="20"/>
          <w:lang w:eastAsia="zh-CN"/>
        </w:rPr>
        <w:t>Dal punto di vista della scienza delle costruzioni: instabilità euleriana di aste compresse, presso-inflesse e instabilità flesso-torsionale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ascii="Arial" w:hAnsi="Arial" w:cs="Arial"/>
          <w:sz w:val="24"/>
          <w:szCs w:val="20"/>
          <w:lang w:eastAsia="zh-CN"/>
        </w:rPr>
      </w:pPr>
      <w:r>
        <w:rPr>
          <w:rFonts w:cs="Arial" w:ascii="Arial" w:hAnsi="Arial"/>
          <w:sz w:val="24"/>
          <w:szCs w:val="20"/>
          <w:lang w:eastAsia="zh-CN"/>
        </w:rPr>
        <w:t>Aspetti normativi e progettuali (ad esempio metodo della colonna modello e della rigidezza nominale per il calcestruzzo e accorgimenti progettuali seguiti dalle NTC08 e dagli E</w:t>
      </w:r>
      <w:bookmarkStart w:id="0" w:name="_GoBack"/>
      <w:bookmarkEnd w:id="0"/>
      <w:r>
        <w:rPr>
          <w:rFonts w:cs="Arial" w:ascii="Arial" w:hAnsi="Arial"/>
          <w:sz w:val="24"/>
          <w:szCs w:val="20"/>
          <w:lang w:eastAsia="zh-CN"/>
        </w:rPr>
        <w:t>urocodici EC2 ed EC3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10:00Z</dcterms:created>
  <dc:creator>enrico</dc:creator>
  <dc:description/>
  <dc:language>en-US</dc:language>
  <cp:lastModifiedBy>enrico</cp:lastModifiedBy>
  <dcterms:modified xsi:type="dcterms:W3CDTF">2012-11-18T19:44:00Z</dcterms:modified>
  <cp:revision>15</cp:revision>
  <dc:subject/>
  <dc:title/>
</cp:coreProperties>
</file>