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same di Stato per l’abilitazione alla professione di Ingegn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Sessione 2012</w:t>
      </w:r>
    </w:p>
    <w:p>
      <w:pPr>
        <w:pStyle w:val="Normal"/>
        <w:spacing w:before="12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ione A - Settore Civile e Ambientale (1° Prova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procedimenti attuativi nel campo urbanistico differiscono per le  loro specifiche finalità. Il candidato li descriva comparandone gli scopi ed l relativo iter per l’approvazion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sostenibilità ambientale è uno dei cardini degli attuali criteri di sviluppo. Il candidato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 illustri gli aspetti e la cogenza delle leggi a livello morale che la impongo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raccolta ed il riutilizzo dei rifiuti solidi urbani è un tema di grande attualità. Il candidato ne illustri i presupposti ed il ciclo operativ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descriva i processi biologici di depurazione aerobici ed anaerobici per il trattamento sia di reflui civili sia di reflui industriali (classificazione, campi di applicazione, tipologie di reattori……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5</w:t>
      </w:r>
    </w:p>
    <w:p>
      <w:pPr>
        <w:pStyle w:val="BodyText3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4"/>
          <w:szCs w:val="20"/>
        </w:rPr>
        <w:t>Il candidato descriva il ciclo naturale dell’acqua, gli effetti dell’urbanizzazione sul ciclo dell’acqua e gli interventi possibili per limitarne gli impatti negativi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ma 6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</w:rPr>
        <w:t>Il candidato consideri un materiale da costruzione a sua scelta (acciaio, calcestruzzo armato, legno …) e ne discuta i seguenti aspetti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ortamento costitutivo del materiale dal punto di vista della scienza delle costruzioni. Natura tensoriale del legame e casi di interesse applicativo (assiale, flessionale, tagliante), fase elastica e moduli elastici significativi, stati anelastici (plasticità e viscosità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ioni di normative e di calcolo. Classificazione dei materiali; resistenze caratteristiche e di calcolo; il ruolo dei materiali nelle verifiche agli stati limite ultimi e di esercizio; identificazione, qualificazione e accettazione dei materiali così come definite nel cap. 11 delle NTC 2008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color w:val="000080"/>
      <w:sz w:val="24"/>
      <w:szCs w:val="24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48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6:00Z</dcterms:created>
  <dc:creator>enrico</dc:creator>
  <dc:description/>
  <dc:language>en-US</dc:language>
  <cp:lastModifiedBy>enrico</cp:lastModifiedBy>
  <dcterms:modified xsi:type="dcterms:W3CDTF">2012-06-18T16:02:00Z</dcterms:modified>
  <cp:revision>10</cp:revision>
  <dc:subject/>
  <dc:title/>
</cp:coreProperties>
</file>