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Esame di Stato per l’abilitazione alla professione di Ingegne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Sessione 2012</w:t>
      </w:r>
    </w:p>
    <w:p>
      <w:pPr>
        <w:pStyle w:val="Normal"/>
        <w:spacing w:before="120" w:after="480"/>
        <w:jc w:val="center"/>
        <w:rPr/>
      </w:pPr>
      <w:r>
        <w:rPr>
          <w:b/>
          <w:sz w:val="32"/>
          <w:szCs w:val="32"/>
        </w:rPr>
        <w:t>Sezione A - Settore Industriale (1° Prova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1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l settore del contenimento energetico sono presenti metodiche di stima che provengono dalla fisica tecnica affiancate da indicazioni  con base empirica. Il candidato   esprima il proprio giudizio sulla validità e rispondenza di tali norm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 le fonti energetiche, l’attuale tendenza è all’utilizzo di quelle rinnovabili. Il candidato le individui e ne compari l’efficienza, la disponibilità e le metodiche ed i processi di utilizzo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3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didato consideri i sistemi di produzione, trasmissione, distribuzione locale e utilizzazione dell’ energia elettrica e sviluppi in particolare una trattazione generale di uno di ess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4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cchine elettriche rotanti: confronto delle caratteristiche e delle prestazioni tra macchine in corrente alternata e macchine in corrente continu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color w:val="000080"/>
      <w:sz w:val="24"/>
      <w:szCs w:val="24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03:00Z</dcterms:created>
  <dc:creator>enrico</dc:creator>
  <dc:description/>
  <dc:language>en-US</dc:language>
  <cp:lastModifiedBy>enrico</cp:lastModifiedBy>
  <dcterms:modified xsi:type="dcterms:W3CDTF">2012-06-18T16:02:00Z</dcterms:modified>
  <cp:revision>13</cp:revision>
  <dc:subject/>
  <dc:title/>
</cp:coreProperties>
</file>