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di Stato per l’abilitazione alla professione di Ingegne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Sessione 2012</w:t>
      </w:r>
    </w:p>
    <w:p>
      <w:pPr>
        <w:pStyle w:val="Normal"/>
        <w:jc w:val="center"/>
        <w:rPr/>
      </w:pPr>
      <w:r>
        <w:rPr>
          <w:b/>
          <w:sz w:val="28"/>
        </w:rPr>
        <w:t>Sezione A - Settore Ingegneria dell’Informazione (II Prov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Tema di Elettronica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Dato un sistema di trasmissione punto a punto, il cui schema di principio è riportato in figura, la candidata/il candidato discuta le caratteristiche dei canali di trasmissione comunemente usati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Scelto un particolare tipo di canale di trasmissione, volto ad esempio alla trasmissione di dati su distanze dell’ordine di una decina di chilometri, la candidata/il candidato discuta le caratteristiche principali dei sistemi di rice-trasmissione più adatti al tipo di canale scelto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9488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Tema di Informatic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 riferimento alle proprie conoscenze delle architetture di microprocessori, il candidato illustri le modalità di utilizzo dello stack nelle chiamate a funzioni foglia e annidat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480"/>
        <w:jc w:val="center"/>
        <w:rPr>
          <w:b/>
          <w:b/>
          <w:sz w:val="28"/>
        </w:rPr>
      </w:pPr>
      <w:r>
        <w:rPr>
          <w:b/>
          <w:sz w:val="28"/>
        </w:rPr>
        <w:t>Tema di Biomedic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candidata/Il candidato descriva l’architettura di un</w:t>
      </w:r>
      <w:bookmarkStart w:id="0" w:name="_GoBack"/>
      <w:bookmarkEnd w:id="0"/>
      <w:r>
        <w:rPr>
          <w:sz w:val="28"/>
        </w:rPr>
        <w:t xml:space="preserve"> sistema che consentala registrazione di biopotenziali mediante elettrodi. Illustri poi, con maggior dettaglio,una applicazione a sua scelta tra ECG, EMG, EOG, EEG delineando la natura e le caratteristiche informative del segnale scelto e l’approccio prevalente alla sua analisi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Tema di Automazi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Il candidato discuta i principali vantaggi e svantaggi dell'impiego dei regolatori PID in ambito industriale. In particolare, si presentino le soluzioni progettuali piu' comunemente adottate, riferendosi, eventualemente, a qualche contesto applicativ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49:00Z</dcterms:created>
  <dc:creator>enrico</dc:creator>
  <dc:description/>
  <dc:language>en-US</dc:language>
  <cp:lastModifiedBy>enrico</cp:lastModifiedBy>
  <dcterms:modified xsi:type="dcterms:W3CDTF">2012-06-18T15:23:00Z</dcterms:modified>
  <cp:revision>4</cp:revision>
  <dc:subject/>
  <dc:title/>
</cp:coreProperties>
</file>