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Esame di Stato per l’abilitazione alla professione di Ingegner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Sessione 2012</w:t>
      </w:r>
    </w:p>
    <w:p>
      <w:pPr>
        <w:pStyle w:val="Normal"/>
        <w:spacing w:before="120" w:after="480"/>
        <w:jc w:val="center"/>
        <w:rPr/>
      </w:pPr>
      <w:r>
        <w:rPr>
          <w:b/>
          <w:sz w:val="32"/>
          <w:szCs w:val="32"/>
        </w:rPr>
        <w:t>Sezione B - Settore Civile e Ambientale (1° Prova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ema 1</w:t>
      </w:r>
    </w:p>
    <w:p>
      <w:pPr>
        <w:pStyle w:val="Normal"/>
        <w:spacing w:lineRule="auto" w:line="360"/>
        <w:ind w:left="120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Nel campo dell’urbanistica esistono diversi livelli di  pianificazione. Il candidato li        descriva con i relativi collegamenti e cogenz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ema 2</w:t>
      </w:r>
    </w:p>
    <w:p>
      <w:pPr>
        <w:pStyle w:val="Normal"/>
        <w:spacing w:lineRule="auto" w:line="360"/>
        <w:ind w:left="1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lle strutture spesso occorrono rinforzi. Il candidato li descriva con le relative metodiche di calcolo secondo i materiali interessat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ema 3</w:t>
      </w:r>
    </w:p>
    <w:p>
      <w:pPr>
        <w:pStyle w:val="Normal"/>
        <w:spacing w:lineRule="auto" w:line="360"/>
        <w:ind w:left="1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ll’idraulica si utilizzano condotte a pelo libero e forzate. Il candidato ne spieghi il funzionamento  ed i criteri di dimensiona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ema 4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Candidato descriva il processo a fanghi attivi, con particolare attenzione ai parametri che ne influenzano i rendimenti depurativi. Infine, si riporti uno schema di trattamento evidenziando le funzioni delle singole fas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ema 5</w:t>
      </w:r>
    </w:p>
    <w:p>
      <w:pPr>
        <w:pStyle w:val="BodyText3"/>
        <w:spacing w:lineRule="auto" w:line="36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Il candidato descriva e motivi gli effetti indotti dall’urbanizzazione sulle falde idriche e sui corpi idrici ricettori in assenza di interventi atti a mitigare tali effett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0"/>
          <w:u w:val="single"/>
        </w:rPr>
      </w:pPr>
      <w:r>
        <w:rPr>
          <w:rFonts w:cs="Arial" w:ascii="Arial" w:hAnsi="Arial"/>
          <w:sz w:val="24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left="120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color w:val="000080"/>
      <w:sz w:val="24"/>
      <w:szCs w:val="24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48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5:06:00Z</dcterms:created>
  <dc:creator>enrico</dc:creator>
  <dc:description/>
  <dc:language>en-US</dc:language>
  <cp:lastModifiedBy>enrico</cp:lastModifiedBy>
  <dcterms:modified xsi:type="dcterms:W3CDTF">2012-06-25T13:26:00Z</dcterms:modified>
  <cp:revision>15</cp:revision>
  <dc:subject/>
  <dc:title/>
</cp:coreProperties>
</file>