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Normal"/>
        <w:spacing w:before="240" w:after="480"/>
        <w:jc w:val="both"/>
        <w:rPr>
          <w:lang w:val="it-IT"/>
        </w:rPr>
      </w:pPr>
      <w:r>
        <w:rPr>
          <w:lang w:val="it-IT"/>
        </w:rPr>
        <w:t>Si enuncino e commentino sinteticamente le coincidenze e le differenze fra le norme che regolano la professione autonoma e quella subordinata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La deontologia professionale é il collante della categoria: si analizzi tale assunto per verificarne o meno la validità, esponendo le proprie considerazioni al riguard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sommariamente le principali norme poste a tutela del consumatore nei contratti di commercio elettronic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Il candidato illustri sommariamente le norme penali in materia di intercettazioni abusive e di violazione della corrispondenza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17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31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8-07-16T15:34:00Z</dcterms:modified>
  <cp:revision>8</cp:revision>
  <dc:subject/>
  <dc:title>Esercizio 1a</dc:title>
</cp:coreProperties>
</file>