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Sez. A - Settore Civile -Ambientale (1° Prova)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(Tema 1)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>Il candidato individui e descriva i presupposti e le verifiche occorrenti per l’utilizzo degli stati limite ultimi, comprese le tensioni tangenziali, sia per il c.a. che per l’acciaio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Tema 2)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>Il candidato compari i presupposti ed i  procedimenti per la determinazione delle portate di pioggia rispettivamente con il metodo cinematico e quello dell’invaso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(Tema 3)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Impieghi dell’acciaio come materiale strutturale nelle costruzioni civili. 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(Tema 4)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>
          <w:szCs w:val="32"/>
        </w:rPr>
        <w:t>Il candidato descriva i processi biologici di depurazione per il trattamento di reflui civili e industriali (classificazione, peculiarità, campi di applicazione,……).</w:t>
      </w:r>
      <w:r>
        <w:rPr>
          <w:b/>
          <w:bCs/>
        </w:rPr>
        <w:t xml:space="preserve"> 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(Tema 5)</w:t>
      </w:r>
    </w:p>
    <w:p>
      <w:pPr>
        <w:pStyle w:val="Corpodeltesto3"/>
        <w:rPr>
          <w:sz w:val="24"/>
        </w:rPr>
      </w:pPr>
      <w:r>
        <w:rPr>
          <w:sz w:val="24"/>
        </w:rPr>
        <w:t xml:space="preserve">Il candidato descriva le indagini che farebbe e la procedura che seguirebbe ai fini della progettazione preliminare del sistema di drenaggio di un’area estesa di espansione urbanistica residenziale di una città. La città è dotata di sistema fognario separato che costituisce anche l’unico possibile recapito delle acque reflue e meteoriche dell’area di espansione. </w:t>
      </w:r>
    </w:p>
    <w:p>
      <w:pPr>
        <w:pStyle w:val="Corpodeltesto3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Tema 6)</w:t>
      </w:r>
    </w:p>
    <w:p>
      <w:pPr>
        <w:pStyle w:val="Normal"/>
        <w:spacing w:before="0" w:after="120"/>
        <w:jc w:val="both"/>
        <w:rPr/>
      </w:pPr>
      <w:r>
        <w:rPr/>
        <w:t>Analizzare il significato della struttura nelle opera di architettura: firmitas, utilitas, venustas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(Tema 7)</w:t>
      </w:r>
    </w:p>
    <w:p>
      <w:pPr>
        <w:pStyle w:val="Normal"/>
        <w:spacing w:before="0" w:after="120"/>
        <w:jc w:val="both"/>
        <w:rPr/>
      </w:pPr>
      <w:r>
        <w:rPr/>
        <w:t>Analizzare le relazioni che insistono tra tematiche ambientali, criteri di sostenibilità delle costruzioni e progetto di architettura.</w:t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Sez. A - Settore Industriale (1° Prova scritta)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(Tema 1)</w:t>
      </w:r>
    </w:p>
    <w:p>
      <w:pPr>
        <w:pStyle w:val="Normal"/>
        <w:spacing w:before="120" w:after="120"/>
        <w:jc w:val="both"/>
        <w:rPr/>
      </w:pPr>
      <w:r>
        <w:rPr/>
        <w:t>Il candidato illustri le principali tecnologie di generazione disponibili per la copertura del fabbisogno di energia elettrica, alla luce degli obiettivi fissati dalla Comunità Europea (riduzione del 20% delle emissioni di gas serra e raggiungimento della quota del 20% di generazione da fonte rinnovabile, entro il 2020).</w:t>
      </w:r>
      <w:r>
        <w:rPr>
          <w:b/>
          <w:bCs/>
        </w:rPr>
        <w:t xml:space="preserve"> 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(Tema 2)</w:t>
      </w:r>
    </w:p>
    <w:p>
      <w:pPr>
        <w:pStyle w:val="Normal"/>
        <w:jc w:val="both"/>
        <w:rPr/>
      </w:pPr>
      <w:r>
        <w:rPr/>
        <w:t>Il candidato descriva i metodi e le possibilità offerte dalla moderna automazione industriale e dai relativi strumenti CAD, nelle procedure di produzione, movimentazione e immagazzinamento utilizzate nel settore manifatturiero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Sez. A - Settore Informazione  (1° Prova scritta)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(Tema 1)</w:t>
      </w:r>
    </w:p>
    <w:p>
      <w:pPr>
        <w:pStyle w:val="Normal"/>
        <w:spacing w:before="120" w:after="120"/>
        <w:jc w:val="both"/>
        <w:rPr/>
      </w:pPr>
      <w:r>
        <w:rPr>
          <w:szCs w:val="19"/>
        </w:rPr>
        <w:t>Il candidato descriva le caratteristiche tecniche delle principali componenti hardware di un elaboratore elettronico e illustri il loro impatto sulle prestazioni complessive del sistema. Illustri quindi in dettaglio il funzionamento di una categoria di componenti a sua scelta fra quelle individuate precedentemente.</w:t>
      </w:r>
      <w:r>
        <w:rPr>
          <w:b/>
          <w:bCs/>
        </w:rPr>
        <w:t xml:space="preserve"> 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Tema 2)</w:t>
      </w:r>
    </w:p>
    <w:p>
      <w:pPr>
        <w:pStyle w:val="Normal"/>
        <w:spacing w:before="120" w:after="120"/>
        <w:jc w:val="both"/>
        <w:rPr>
          <w:szCs w:val="19"/>
        </w:rPr>
      </w:pPr>
      <w:r>
        <w:rPr>
          <w:szCs w:val="19"/>
        </w:rPr>
        <w:t xml:space="preserve">Nella tecnologia moderna, i sistemi lineari e stazionari sono largamente impiegati per descrivere il comportamento dinamico di impianti. Il candidato illustri i principali vantaggi e svantaggi del loro utilizzo nella modellizzazione ed analisi di processi. 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Tema 3)</w:t>
      </w:r>
    </w:p>
    <w:p>
      <w:pPr>
        <w:pStyle w:val="Normal"/>
        <w:spacing w:before="120" w:after="120"/>
        <w:jc w:val="both"/>
        <w:rPr/>
      </w:pPr>
      <w:r>
        <w:rPr>
          <w:szCs w:val="19"/>
        </w:rPr>
        <w:t>La crescita significativa del volume di dati gestiti nei sistemi informatici del servizio sanitario e della ricerca rende indispensabili tecniche computazionali per l'analisi automatica, al fine di estrarre informazioni sintetiche rilevanti per il dominio applicativo di interesse. Il candidato introduca brevemente i problemi affrontati nell'ambito del "data mining" o "knowledge discovery". In seguito, si individui una specifica classe di problemi illustrando gli algoritmi utilizzati per la loro soluzione.</w:t>
      </w:r>
      <w:r>
        <w:rPr>
          <w:b/>
          <w:bCs/>
        </w:rPr>
        <w:t xml:space="preserve"> 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Tema 4)</w:t>
      </w:r>
    </w:p>
    <w:p>
      <w:pPr>
        <w:pStyle w:val="Normal"/>
        <w:jc w:val="both"/>
        <w:rPr/>
      </w:pPr>
      <w:r>
        <w:rPr/>
        <w:t>Elaborazione analogica ed elaborazione numerica del segnale: il candidato svolga un confronto critico delle due tecniche, evidenziando rispettivamente vantaggi e criticità con riferimento alle diverse esigenze del contesto applicativo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(Tema 5)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Times" w:ascii="Times" w:hAnsi="Times"/>
        </w:rPr>
        <w:t>Il candidato, in base anche alle esperienze maturate, e con riferimento agli aspetti più prossimi al proprio percorso formativo, descriva e commenti gli approcci di cui è a conoscenza per una corretta ed efficiente elaborazione dei dati telerilevati allo scopo di predisporre ed effettuare l’estrazione di informazioni di interesse in ambito ambientale di sicurezza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</w:rPr>
      </w:pPr>
      <w:r>
        <w:rPr>
          <w:rFonts w:cs="Times" w:ascii="Times" w:hAnsi="Times"/>
        </w:rPr>
        <w:t xml:space="preserve">Oltre a tracciare una panoramica generale, ne descriva in dettaglio alcuni, a sua libera scelta, eventualmente facendo esplicito riferimento a possibili contesti applicativi.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49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Note:</w:t>
    </w:r>
  </w:p>
  <w:p>
    <w:pPr>
      <w:pStyle w:val="Footer"/>
      <w:numPr>
        <w:ilvl w:val="0"/>
        <w:numId w:val="1"/>
      </w:numPr>
      <w:rPr/>
    </w:pPr>
    <w:r>
      <w:rPr>
        <w:sz w:val="20"/>
        <w:szCs w:val="20"/>
      </w:rPr>
      <w:t xml:space="preserve">Il candidato può svolgere uno qualsiasi dei temi </w:t>
    </w:r>
    <w:r>
      <w:rPr>
        <w:i/>
        <w:sz w:val="20"/>
        <w:szCs w:val="20"/>
      </w:rPr>
      <w:t>nell’ambito del proprio settore di appartenenza</w:t>
    </w:r>
    <w:r>
      <w:rPr>
        <w:sz w:val="20"/>
        <w:szCs w:val="20"/>
      </w:rPr>
      <w:t xml:space="preserve"> (Civile -Ambientale, Industriale o Informazione)</w:t>
    </w:r>
  </w:p>
  <w:p>
    <w:pPr>
      <w:pStyle w:val="Footer"/>
      <w:numPr>
        <w:ilvl w:val="0"/>
        <w:numId w:val="1"/>
      </w:numPr>
      <w:rPr>
        <w:sz w:val="20"/>
        <w:szCs w:val="20"/>
      </w:rPr>
    </w:pPr>
    <w:r>
      <w:rPr>
        <w:sz w:val="20"/>
        <w:szCs w:val="20"/>
      </w:rPr>
      <w:t>Durante lo svolgimento della prova non è consentita la consultazione di testi o appunti e l’uso di computer.</w:t>
    </w:r>
  </w:p>
  <w:p>
    <w:pPr>
      <w:pStyle w:val="Footer"/>
      <w:numPr>
        <w:ilvl w:val="0"/>
        <w:numId w:val="1"/>
      </w:numPr>
      <w:rPr>
        <w:sz w:val="20"/>
        <w:szCs w:val="20"/>
      </w:rPr>
    </w:pPr>
    <w:r>
      <w:rPr>
        <w:sz w:val="20"/>
        <w:szCs w:val="20"/>
      </w:rPr>
      <w:t>La prova deve essere svolta esclusivamente su fogli bollati e siglati da un membro della commissione; l’uso di fogli diversi comporta l’annullamento della prova.</w:t>
    </w:r>
  </w:p>
  <w:p>
    <w:pPr>
      <w:pStyle w:val="Footer"/>
      <w:numPr>
        <w:ilvl w:val="0"/>
        <w:numId w:val="1"/>
      </w:numPr>
      <w:rPr/>
    </w:pPr>
    <w:r>
      <w:rPr>
        <w:sz w:val="20"/>
        <w:szCs w:val="20"/>
      </w:rPr>
      <w:t xml:space="preserve">Il candidato dovrà </w:t>
    </w:r>
    <w:r>
      <w:rPr>
        <w:i/>
        <w:sz w:val="20"/>
        <w:szCs w:val="20"/>
      </w:rPr>
      <w:t>numerare progressivamente</w:t>
    </w:r>
    <w:r>
      <w:rPr>
        <w:sz w:val="20"/>
        <w:szCs w:val="20"/>
      </w:rPr>
      <w:t xml:space="preserve"> e scrivere </w:t>
    </w:r>
    <w:r>
      <w:rPr>
        <w:i/>
        <w:sz w:val="20"/>
        <w:szCs w:val="20"/>
      </w:rPr>
      <w:t>cognome e nome</w:t>
    </w:r>
    <w:r>
      <w:rPr>
        <w:sz w:val="20"/>
        <w:szCs w:val="20"/>
      </w:rPr>
      <w:t xml:space="preserve"> su ogni foglio, barrando trasversalmente quelli usati per la minuta.</w:t>
    </w:r>
  </w:p>
  <w:p>
    <w:pPr>
      <w:pStyle w:val="Footer"/>
      <w:numPr>
        <w:ilvl w:val="0"/>
        <w:numId w:val="1"/>
      </w:numPr>
      <w:rPr/>
    </w:pPr>
    <w:r>
      <w:rPr/>
      <w:t>Tutti i fogli utilizzati devono essere inseriti nella busta, su cui va apposta la seguente dicitura:</w:t>
      <w:br/>
    </w:r>
  </w:p>
  <w:tbl>
    <w:tblPr>
      <w:tblW w:w="56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0"/>
    </w:tblGrid>
    <w:tr>
      <w:trPr/>
      <w:tc>
        <w:tcPr>
          <w:tcW w:w="5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[Data]</w:t>
          </w:r>
        </w:p>
        <w:p>
          <w:pPr>
            <w:pStyle w:val="Footer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[Cognome e nome]</w:t>
          </w:r>
        </w:p>
        <w:p>
          <w:pPr>
            <w:pStyle w:val="Footer"/>
            <w:spacing w:before="480" w:after="0"/>
            <w:ind w:left="2767" w:hanging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ez. A – Settore [...]</w:t>
          </w:r>
        </w:p>
        <w:p>
          <w:pPr>
            <w:pStyle w:val="Footer"/>
            <w:ind w:left="2768" w:hanging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Prima prova scritta</w:t>
          </w:r>
        </w:p>
        <w:p>
          <w:pPr>
            <w:pStyle w:val="Footer"/>
            <w:ind w:left="2768" w:hanging="0"/>
            <w:rPr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Tema n° [...]</w:t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Esame di Stato per l’abilitazione alla professione di Ingegnere</w:t>
    </w:r>
  </w:p>
  <w:p>
    <w:pPr>
      <w:pStyle w:val="Normal"/>
      <w:jc w:val="center"/>
      <w:rPr>
        <w:b/>
        <w:b/>
        <w:sz w:val="28"/>
      </w:rPr>
    </w:pPr>
    <w:r>
      <w:rPr>
        <w:b/>
        <w:sz w:val="28"/>
      </w:rPr>
      <w:t>I Sessione 2009</w:t>
    </w:r>
  </w:p>
  <w:p>
    <w:pPr>
      <w:pStyle w:val="Normal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0:42:00Z</dcterms:created>
  <dc:creator>Dipartimento di Informatica e Sistemistica</dc:creator>
  <dc:description/>
  <dc:language>en-US</dc:language>
  <cp:lastModifiedBy>montecchi</cp:lastModifiedBy>
  <cp:lastPrinted>2009-06-23T08:46:00Z</cp:lastPrinted>
  <dcterms:modified xsi:type="dcterms:W3CDTF">2009-06-23T07:09:00Z</dcterms:modified>
  <cp:revision>10</cp:revision>
  <dc:subject/>
  <dc:title>Sez</dc:title>
</cp:coreProperties>
</file>