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3 novembre 2010 prova scritta vecchio ordina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ma di ingegneria idrau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gettare il sistema di approvvigionamento di una area da urbanizzare sulla base dei seguenti da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bicazione geografica: vicinanze di Pavia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rfologia del terreno: pianeggiante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bitanti di cui è previsto l’insediamento: 500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ssima altezza prevista per gli edifici: 25 metri rispetto al piano campagna originario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rgenti idriche a disposizione: pozz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candidato assuma liberamente ulteriori dati eventualmente necessari al dimensionamento delle opere, e predisponga una sintetica relazione tecnica corredata da opportuni schemi grafici in grado di illustrare compiutamente le varie componenti del sistema e il loro sviluppo altimetrico e planimetric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50:00Z</dcterms:created>
  <dc:creator>SelectA</dc:creator>
  <dc:description/>
  <cp:keywords/>
  <dc:language>en-US</dc:language>
  <cp:lastModifiedBy>SelectA</cp:lastModifiedBy>
  <cp:lastPrinted>2010-11-22T14:50:00Z</cp:lastPrinted>
  <dcterms:modified xsi:type="dcterms:W3CDTF">2010-11-22T13:50:00Z</dcterms:modified>
  <cp:revision>1</cp:revision>
  <dc:subject/>
  <dc:title/>
</cp:coreProperties>
</file>