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A - Settore Civile Ambient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candidato rediga la progettazione preliminare del sistema di distribuzione rappresentato in figura. La rete è a servizio di un centro abitato residenziale di 4.500 abitanti. L’altezza massima degli edifici da servire è pari a 16,5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rea è pianeggiante e la popolazione servita è uniformemente distribuita lungo la rete. Nel nodo di alimentazione, individuato dalla freccia, è garantita la portata massima richiesta dall’utenza e una pressione minima pari a 3,3 b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l candidato fissi i dati mancanti giustificandone la scel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chiede la redazione di una relazione tecnica e degli elaborati atti a rappresentare l’intervento progettato: scelta del materiale, dimensioni delle tubazioni, sezione di posa, posizionamento delle apparecchiature di sezionamento e degli idranti antincendio, schema di un nod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308610</wp:posOffset>
                </wp:positionV>
                <wp:extent cx="4846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4.3pt" to="443.0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5930</wp:posOffset>
                </wp:positionH>
                <wp:positionV relativeFrom="paragraph">
                  <wp:posOffset>267335</wp:posOffset>
                </wp:positionV>
                <wp:extent cx="91440" cy="14636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1.05pt" to="443.05pt,13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267335</wp:posOffset>
                </wp:positionV>
                <wp:extent cx="731520" cy="91440"/>
                <wp:effectExtent l="5080" t="6350" r="203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.9pt;margin-top:21.05pt;width:57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1370</wp:posOffset>
                </wp:positionH>
                <wp:positionV relativeFrom="paragraph">
                  <wp:posOffset>267335</wp:posOffset>
                </wp:positionV>
                <wp:extent cx="285750" cy="24422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4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1.05pt" to="285.55pt,2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5930</wp:posOffset>
                </wp:positionH>
                <wp:positionV relativeFrom="paragraph">
                  <wp:posOffset>1731010</wp:posOffset>
                </wp:positionV>
                <wp:extent cx="148590" cy="978535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36.3pt" to="447.55pt,2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11240" cy="3657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3657600"/>
                          <a:chOff x="0" y="0"/>
                          <a:chExt cx="611136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136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360" y="343080"/>
                            <a:ext cx="9752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714680"/>
                            <a:ext cx="14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714680"/>
                            <a:ext cx="20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71468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732320"/>
                            <a:ext cx="6588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5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79560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9680" y="137160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2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137160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91440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5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217188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217188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196000"/>
                            <a:ext cx="990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2pt;height:288pt" coordorigin="0,0" coordsize="9624,5760">
                <v:rect id="shape_0" stroked="f" o:allowincell="f" style="position:absolute;left:0;top:0;width:9623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48,540" to="2783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2700" to="55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7,2700" to="871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9,2700" to="3335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6,2728" to="2879,4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0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253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2160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2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2160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1440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3420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3420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458;width:155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90600" cy="318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5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1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sz w:val="36"/>
      <w:szCs w:val="36"/>
      <w:lang w:val="it-IT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45:00Z</dcterms:created>
  <dc:creator>-</dc:creator>
  <dc:description/>
  <cp:keywords/>
  <dc:language>en-US</dc:language>
  <cp:lastModifiedBy>marco</cp:lastModifiedBy>
  <cp:lastPrinted>2012-07-03T14:32:00Z</cp:lastPrinted>
  <dcterms:modified xsi:type="dcterms:W3CDTF">2012-07-03T15:09:00Z</dcterms:modified>
  <cp:revision>9</cp:revision>
  <dc:subject/>
  <dc:title>Università degli studi di Pavia</dc:title>
</cp:coreProperties>
</file>