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ez. B - Settore Civile-Edile-Ambientale (1° Prov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ema 1)</w:t>
      </w:r>
    </w:p>
    <w:p>
      <w:pPr>
        <w:pStyle w:val="Normal"/>
        <w:jc w:val="both"/>
        <w:rPr>
          <w:color w:val="800000"/>
        </w:rPr>
      </w:pPr>
      <w:r>
        <w:rPr/>
        <w:t>Nella storia della pianificazione urbanistica hanno avuto rilievo i piani di fabbricazione, quelli regolatori ed attualmente, in Lombardia, i piani di governo del territori. Il candidato li descriva confrontandone obbiettivi, portata e limitazioni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ema 2)</w:t>
      </w:r>
    </w:p>
    <w:p>
      <w:pPr>
        <w:pStyle w:val="Normal"/>
        <w:jc w:val="both"/>
        <w:rPr/>
      </w:pPr>
      <w:r>
        <w:rPr/>
        <w:t>Nell’indagine sui comportamenti dei materiali sotto azioni applicate, ha rilevanza un particolare diagramma denominato circolo di Mohr. Il candidato ne enunci i principi fondamentali e descriva l’utilizzo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Tema 3)</w:t>
      </w:r>
    </w:p>
    <w:p>
      <w:pPr>
        <w:pStyle w:val="Normal"/>
        <w:rPr/>
      </w:pPr>
      <w:r>
        <w:rPr/>
        <w:t xml:space="preserve">Descrizione e principali caratterizzazioni dei moti dei fluidi newtoniani. 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(Tema 4)</w:t>
      </w:r>
    </w:p>
    <w:p>
      <w:pPr>
        <w:pStyle w:val="Normal"/>
        <w:spacing w:before="120" w:after="120"/>
        <w:jc w:val="both"/>
        <w:rPr/>
      </w:pPr>
      <w:r>
        <w:rPr/>
        <w:t>Aspetti tecnici, normativi e applicativi nell'uso del calcestruzzo e del calcestruzzo armato. Si consideri qualsiasi cosa di interesse, ivi comprese composizioni del materiale, prove di laboratorio e altro ancora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Tema 5)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/>
        <w:t>Il candidato illustri le ricadute delle tematiche relative alla sostenibilità ambientale nelle diverse fasi del processo edilizio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Tema 6)</w:t>
      </w:r>
    </w:p>
    <w:p>
      <w:pPr>
        <w:pStyle w:val="Normal"/>
        <w:spacing w:before="120" w:after="120"/>
        <w:jc w:val="both"/>
        <w:rPr/>
      </w:pPr>
      <w:r>
        <w:rPr/>
        <w:t>Il candidato illustri il concetto di tempo di ritorno fornendone esempi di applicazione nella pratica progettuale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Tema 7)</w:t>
      </w:r>
    </w:p>
    <w:p>
      <w:pPr>
        <w:pStyle w:val="TextBody"/>
        <w:spacing w:before="0" w:after="0"/>
        <w:rPr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/>
        <w:t>Il Candidato descriva le possibili alternative di smaltimento dei rifiuti solidi urbani.</w:t>
      </w:r>
      <w:r>
        <w:br w:type="page"/>
      </w:r>
    </w:p>
    <w:p>
      <w:pPr>
        <w:pStyle w:val="Normal"/>
        <w:spacing w:before="0" w:after="120"/>
        <w:jc w:val="center"/>
        <w:rPr/>
      </w:pPr>
      <w:bookmarkStart w:id="2" w:name="OLE_LINK2"/>
      <w:bookmarkStart w:id="3" w:name="OLE_LINK1"/>
      <w:bookmarkEnd w:id="2"/>
      <w:bookmarkEnd w:id="3"/>
      <w:r>
        <w:rPr>
          <w:b/>
          <w:bCs/>
        </w:rPr>
        <w:t>Sez. B - Settore Industriale (1° Prova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1)</w:t>
      </w:r>
    </w:p>
    <w:p>
      <w:pPr>
        <w:pStyle w:val="Normal"/>
        <w:jc w:val="both"/>
        <w:rPr/>
      </w:pPr>
      <w:r>
        <w:rPr/>
        <w:t>Descrivere le moderne tecniche di progettazione meccanica mediante l’utilizzo del calcolatore (CAD - FEM - CFD – MULTIBODY, ecc.) e illustrare il processo e le tecniche di produzione automatizzate (CNC - ROBOT, ecc.) di componenti e sistemi meccanici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todi analitici e uso di modelli matematici nell'ingegneria elettrica.</w:t>
        <w:b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3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/>
        <w:t>L'ingegneria elettrica: evoluzione tecnologica e tendenze di mercato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Sez. B - Settore Informazione (1° Prova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1)</w:t>
      </w:r>
    </w:p>
    <w:p>
      <w:pPr>
        <w:pStyle w:val="Normal"/>
        <w:jc w:val="both"/>
        <w:rPr/>
      </w:pPr>
      <w:r>
        <w:rPr/>
        <w:t>Si illustrino le possibili tecniche di multiplazione di canali utenti in un sistema di trasmissione descrivendone vantaggi e svantaggi in funzione delle applicazion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2)</w:t>
      </w:r>
    </w:p>
    <w:p>
      <w:pPr>
        <w:pStyle w:val="Normal"/>
        <w:widowControl w:val="false"/>
        <w:autoSpaceDE w:val="false"/>
        <w:jc w:val="both"/>
        <w:rPr/>
      </w:pPr>
      <w:r>
        <w:rPr/>
        <w:t>La candidata/Il candidato discuta le principali caratteristiche degli amplificatori operazionali ed illustri il loro utilizzo in alcuni circuiti di base per l’elaborazione analogica di segnal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3)</w:t>
      </w:r>
    </w:p>
    <w:p>
      <w:pPr>
        <w:pStyle w:val="Normal"/>
        <w:jc w:val="both"/>
        <w:rPr/>
      </w:pPr>
      <w:r>
        <w:rPr/>
        <w:t>Il candidato descriva le principali proprietà dei sistemi lineari e stazionari e illustri i principali vantaggi e svantaggi del loro utilizzo nella modellizzazione e nell' analisi di processi.</w:t>
      </w:r>
    </w:p>
    <w:p>
      <w:pPr>
        <w:pStyle w:val="Normal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5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e: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 proprio settore di appartenenza</w:t>
    </w:r>
    <w:r>
      <w:rPr>
        <w:sz w:val="20"/>
        <w:szCs w:val="20"/>
      </w:rPr>
      <w:t xml:space="preserve"> (Civile-Edile-Ambientale, Industriale o Informazione)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1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/>
          </w:pPr>
          <w:r>
            <w:rPr>
              <w:rFonts w:cs="Arial" w:ascii="Arial" w:hAnsi="Arial"/>
              <w:sz w:val="20"/>
              <w:szCs w:val="20"/>
            </w:rPr>
            <w:t>Sez. B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ima prova scritta</w:t>
          </w:r>
        </w:p>
        <w:p>
          <w:pPr>
            <w:pStyle w:val="Footer"/>
            <w:ind w:left="2768" w:hanging="0"/>
            <w:rPr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10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25:00Z</dcterms:created>
  <dc:creator>Dipartimento di Informatica e Sistemistica</dc:creator>
  <dc:description/>
  <cp:keywords/>
  <dc:language>en-US</dc:language>
  <cp:lastModifiedBy>SelectA</cp:lastModifiedBy>
  <cp:lastPrinted>2010-06-21T18:22:00Z</cp:lastPrinted>
  <dcterms:modified xsi:type="dcterms:W3CDTF">2010-06-21T16:26:00Z</dcterms:modified>
  <cp:revision>15</cp:revision>
  <dc:subject/>
  <dc:title>Sez</dc:title>
</cp:coreProperties>
</file>