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Sez. A - Settore Civile-Edile-Ambientale (2° Prova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1 – Ingegneria Civile)</w:t>
      </w:r>
    </w:p>
    <w:p>
      <w:pPr>
        <w:pStyle w:val="Normal"/>
        <w:rPr/>
      </w:pPr>
      <w:r>
        <w:rPr/>
        <w:t>Il candidato enumeri, chiarisca gli scopi e commenti gli strumenti costituenti il Piano di governo del territorio secondo la relativa legge della Regione Lombardi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2 – Ingegneria Civile)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/>
        <w:t>I metodi della dinamica delle costruzioni nella progettazione antisismic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3 – Architettura e Ingegneria Edile)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/>
        <w:t>Il candidato illustri (anche utilizzando schemi grafici se lo ritenesse opportuno)</w:t>
      </w:r>
      <w:r>
        <w:rPr>
          <w:color w:val="000000"/>
        </w:rPr>
        <w:t xml:space="preserve"> i principali prodotti, il comportamento e la stratigrafia dei diversi sistemi di coperture piane.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4 – Ingegneria Idraulic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Descrivere  le  attività  che  devono  essere  sviluppate  nel  progetto di una opera da realizzarsi nell’alveo (di magra o di piena) di un fiume, mettendo in evidenza i criteri di progettazione, le normative di riferimento e i collaudi ipotizzabili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</w:rPr>
        <w:t>(Tema 5 – Ingegneria per l’Ambiente ed il Territorio)</w:t>
      </w:r>
    </w:p>
    <w:p>
      <w:pPr>
        <w:pStyle w:val="Normal"/>
        <w:spacing w:before="0" w:after="360"/>
        <w:jc w:val="both"/>
        <w:rPr/>
      </w:pPr>
      <w:r>
        <w:rPr/>
        <w:t xml:space="preserve">Il Candidato descriva le verifiche di funzionalità </w:t>
      </w:r>
      <w:r>
        <w:rPr>
          <w:u w:val="single"/>
        </w:rPr>
        <w:t xml:space="preserve">convenzionali </w:t>
      </w:r>
      <w:r>
        <w:rPr/>
        <w:t>(metodiche di esecuzione, campi di applicazione, peculiarità,….) applicabili per l’ottimizzazione del servizio di depurazione delle acque di scarico urbane.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b/>
        </w:rPr>
        <w:t>Sez. A – Settore Industriale (2° Prov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Tema 1 – Ingegneria Elettrica)</w:t>
      </w:r>
    </w:p>
    <w:p>
      <w:pPr>
        <w:pStyle w:val="Normal"/>
        <w:rPr/>
      </w:pPr>
      <w:r>
        <w:rPr/>
        <w:t>Strumenti di calcolo di supporto alla progettazione nell'Ingegneria Elettrica.</w:t>
      </w:r>
    </w:p>
    <w:p>
      <w:pPr>
        <w:pStyle w:val="Normal"/>
        <w:rPr/>
      </w:pPr>
      <w:r>
        <w:rPr/>
        <w:b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Tema 2 – Ingegneria Elettrica)</w:t>
      </w:r>
    </w:p>
    <w:p>
      <w:pPr>
        <w:pStyle w:val="Normal"/>
        <w:rPr/>
      </w:pPr>
      <w:r>
        <w:rPr/>
        <w:t>Sistemi per la generazione fotovoltaica: aspetti generali e applicativ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Sez. A - Settore Informazione (2° Prova)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(Tema 1 – Ing. Informatica – Biomedica - Automatica)</w:t>
      </w:r>
    </w:p>
    <w:p>
      <w:pPr>
        <w:pStyle w:val="Normal"/>
        <w:widowControl w:val="false"/>
        <w:rPr/>
      </w:pPr>
      <w:r>
        <w:rPr/>
        <w:t>Il candidato discuta i principali vantaggi e svantaggi dell'impiego dei regolatori PID in ambito industriale. In particolare, si presentino le soluzioni progettuali più comunemente adottate, riferendosi, eventualmente, a qualche contesto applicativ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2 – Ing. Informatica – Biomedica - Automatica)</w:t>
      </w:r>
    </w:p>
    <w:p>
      <w:pPr>
        <w:pStyle w:val="Normal"/>
        <w:spacing w:before="120" w:after="120"/>
        <w:jc w:val="both"/>
        <w:rPr/>
      </w:pPr>
      <w:r>
        <w:rPr/>
        <w:t>Il candidato descriva il principio di funzionamento e le principali caratteristiche di un dispositivo medico a sua scelta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3 – Ing. Informatica – Biomedica - Automatica)</w:t>
      </w:r>
    </w:p>
    <w:p>
      <w:pPr>
        <w:pStyle w:val="Normal"/>
        <w:rPr/>
      </w:pPr>
      <w:r>
        <w:rPr/>
        <w:t>Tipologie e criteri di progetto delle applicazioni software di tipo client-server.</w:t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42" w:leader="none"/>
        </w:tabs>
        <w:spacing w:before="120" w:after="120"/>
        <w:jc w:val="center"/>
        <w:rPr/>
      </w:pPr>
      <w:r>
        <w:rPr>
          <w:b/>
        </w:rPr>
        <w:t xml:space="preserve"> </w:t>
      </w:r>
      <w:r>
        <w:rPr>
          <w:b/>
        </w:rPr>
        <w:t>(Tema 4 – Ing. Elettronica e Telecomunicazioni)</w:t>
      </w:r>
    </w:p>
    <w:p>
      <w:pPr>
        <w:pStyle w:val="Normal"/>
        <w:widowControl w:val="false"/>
        <w:autoSpaceDE w:val="false"/>
        <w:rPr/>
      </w:pPr>
      <w:r>
        <w:rPr/>
        <w:t>La candidata/Il candidato illustri in dettaglio le soluzioni conosciute per la realizzazione di un generatore di corrente continua che eroghi una corrente massima di 200 mA su un carico di 50 Oh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742" w:leader="none"/>
        </w:tabs>
        <w:spacing w:before="120" w:after="120"/>
        <w:jc w:val="center"/>
        <w:rPr/>
      </w:pPr>
      <w:r>
        <w:rPr>
          <w:b/>
        </w:rPr>
        <w:t>(Tema 5 – Ing. Elettronica e Telecomunicazioni)</w:t>
      </w:r>
    </w:p>
    <w:p>
      <w:pPr>
        <w:pStyle w:val="Normal"/>
        <w:rPr/>
      </w:pPr>
      <w:r>
        <w:rPr/>
        <w:t>Il candidato illustri i vantaggi degli algoritmi di decodifica / demodulazione basati su tecniche iterative e metriche “soft”.</w:t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la propria classe di laurea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>La prova deve essere svolta esclusivamente su fogli bollati e siglati dal Presidente della Commissione; l’uso di fogli diversi comporta l’annullamento della prova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2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z. A – Settore [...]</w:t>
          </w:r>
        </w:p>
        <w:p>
          <w:pPr>
            <w:pStyle w:val="Footer"/>
            <w:ind w:left="2768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cond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/>
    </w:pPr>
    <w:r>
      <w:rPr>
        <w:b/>
        <w:sz w:val="28"/>
      </w:rPr>
      <w:t>II Session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01:00Z</dcterms:created>
  <dc:creator>Dipartimento di Informatica e Sistemistica</dc:creator>
  <dc:description/>
  <cp:keywords/>
  <dc:language>en-US</dc:language>
  <cp:lastModifiedBy>SelectA</cp:lastModifiedBy>
  <cp:lastPrinted>2008-12-03T15:02:00Z</cp:lastPrinted>
  <dcterms:modified xsi:type="dcterms:W3CDTF">2010-11-22T14:14:00Z</dcterms:modified>
  <cp:revision>12</cp:revision>
  <dc:subject/>
  <dc:title>Sez</dc:title>
</cp:coreProperties>
</file>