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essione 2012</w:t>
      </w:r>
    </w:p>
    <w:p>
      <w:pPr>
        <w:pStyle w:val="Normal"/>
        <w:spacing w:before="12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ione A - Settore Industriale (2° Prova)</w:t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un edificio industriale sono di primaria importanza gi impianti a servizio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ll’attività  ivi esercitata. Il candidato scelga un ‘attività di tale tipo, ne descriva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iantistica occorrente ed i criteri per il suo corretto dimensionam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piani di sicurezza sono  garanzie di esecuzione senza incidenti. Il candidato li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criva con esemplificazione delle prescrizioni basilari e della loro applicazione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tica  nel pertinente cantiere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3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ianti elettrici e sicurezza delle persone contro il pericolo di folgorazioni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4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ianti elettrici e sicurezza contro il pericolo d’ innesco elettrico dell’ incendio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color w:val="00008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4:00Z</dcterms:created>
  <dc:creator>enrico</dc:creator>
  <dc:description/>
  <dc:language>en-US</dc:language>
  <cp:lastModifiedBy>enrico</cp:lastModifiedBy>
  <dcterms:modified xsi:type="dcterms:W3CDTF">2012-06-18T16:06:00Z</dcterms:modified>
  <cp:revision>4</cp:revision>
  <dc:subject/>
  <dc:title/>
</cp:coreProperties>
</file>