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AME DI STATO PER L’ABILITAZIONE ALLA PROFESSIONE DI INGEGNE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SESSIONE 200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 D1: Civile Idraulica (Punti 1 e 2a) e TEMA D2: Ambiente e Territorio (Punti 1 e 2b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consideri un collettore fognario urbano esistente, a servizio di un’area di 300 ha (50 000 A.E.) dimensionato sulla base dei seguenti parametri:</w:t>
      </w:r>
    </w:p>
    <w:p>
      <w:pPr>
        <w:pStyle w:val="H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e di dimensionamento:</w:t>
      </w:r>
    </w:p>
    <w:p>
      <w:pPr>
        <w:pStyle w:val="Normal"/>
        <w:rPr/>
      </w:pPr>
      <w:r>
        <w:rPr>
          <w:rFonts w:cs="Arial" w:ascii="Arial" w:hAnsi="Arial"/>
        </w:rPr>
        <w:t>Portata nera = 150 l/s</w:t>
      </w:r>
      <w:r>
        <w:rPr/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Portata di pioggia = 1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Caratteristiche sulla qualità delle acq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mpo secco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BOD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210 mg/l</w:t>
        <w:tab/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30 mg/l</w:t>
        <w:tab/>
        <w:tab/>
        <w:t>N organico = 20 mg/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SS = 200 mg/l</w:t>
        <w:tab/>
        <w:tab/>
        <w:tab/>
        <w:t>P totale = 7 mg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o di pioggia (concentrazioni medie osservate sui primi 30’ dell’evento significativo; si assumano trascurabili dopo 30’)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BOD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= 170 mg/l</w:t>
        <w:tab/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N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 1,5 mg/l</w:t>
        <w:tab/>
        <w:tab/>
        <w:t>N organico = 1,2 mg/l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SS = 1500 mg/l</w:t>
        <w:tab/>
        <w:tab/>
        <w:t>P totale = 1,5 mg/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collettore termina con uno scarico libero nel punto dove è prevista la realizzazione dell’impianto di depurazione consortile, in cui è previsto che la portata sarà trattata a norma di legge prima dello scarico in corso d’acqua superficiale, con portata di riferimento pari a 2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, all’interno di un bacino dichiarato “area sensibil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andidato dovrà: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</w:rPr>
        <w:t>1:</w:t>
      </w:r>
      <w:r>
        <w:rPr>
          <w:rFonts w:cs="Arial" w:ascii="Arial" w:hAnsi="Arial"/>
        </w:rPr>
        <w:t xml:space="preserve"> procedere al dimensionamento preliminare di un dispositivo ripartitore di portata, indicando contestualmente eventuali opere accessorie necessarie, idoneo a convogliare all’impianto una portata massima </w:t>
      </w:r>
      <w:r>
        <w:rPr>
          <w:rFonts w:cs="Arial" w:ascii="Arial" w:hAnsi="Arial"/>
          <w:i/>
        </w:rPr>
        <w:t>pari  al più elevato dei valori derivanti dai seguenti criteri (Regione Lombardia, Piano Regionale di Risanamento delle Acque):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</w:rPr>
        <w:t>a) apporto pro capite di 750 l per abitante equivalente al giorno, uniformemente distribuito nelle 24 ore. Il valore viene incrementato a 1.000 l quando le acque sfiorate non vengono avviate alle vasche di pioggia di cui ai punti seguenti e sono recapitate in laghi, ovvero sul suolo o negli strati superficiali del sottosuolo;</w:t>
      </w:r>
    </w:p>
    <w:p>
      <w:pPr>
        <w:pStyle w:val="Normal"/>
        <w:rPr/>
      </w:pPr>
      <w:r>
        <w:rPr>
          <w:rFonts w:cs="Arial" w:ascii="Arial" w:hAnsi="Arial"/>
          <w:i/>
        </w:rPr>
        <w:t>b) rapporto di diluizione pari a 2 rispetto alla portata nera, calcolata come media</w:t>
      </w:r>
      <w:r>
        <w:rPr>
          <w:i/>
        </w:rPr>
        <w:t xml:space="preserve"> </w:t>
      </w:r>
      <w:r>
        <w:rPr>
          <w:rFonts w:cs="Arial" w:ascii="Arial" w:hAnsi="Arial"/>
          <w:i/>
        </w:rPr>
        <w:t>giornaliera per quanto attiene gli apporti civili e come media su 12 ore per quanto attiene gli scarichi industriali (salvo presenza di significativi complessi che lavorino su più turni giornalier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dimensionamento del ripartitore dovrà essere corredato da uno schema di massima dell’opera.</w:t>
      </w:r>
    </w:p>
    <w:p>
      <w:pPr>
        <w:pStyle w:val="Normal"/>
        <w:rPr/>
      </w:pPr>
      <w:r>
        <w:rPr>
          <w:rFonts w:cs="Arial" w:ascii="Arial" w:hAnsi="Arial"/>
        </w:rPr>
        <w:t>Inoltre, dal momento che attualmente è in discussione presso l’autorità competente una delibera che prevede il vincolo di utilizzo per pesca ricreativa del recettore, il candidato dovrà verificare se, a seguito del dimensionamento effettuato, nel recettore viene sempre osservato il limite di tossicità per lo ione ammonio fissato in 0,05 mg/l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-N a protezione della fauna ittica e, in caso contrario, esporre sinteticamente una o più opzioni di intervento perché ciò  possa avven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:</w:t>
      </w:r>
      <w:r>
        <w:rPr>
          <w:rFonts w:cs="Arial" w:ascii="Arial" w:hAnsi="Arial"/>
        </w:rPr>
        <w:t xml:space="preserve"> fornire il dimensionamento di una sola delle due opere seguenti, a sua scelta: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>2a:</w:t>
      </w:r>
      <w:r>
        <w:rPr/>
        <w:t xml:space="preserve"> </w:t>
      </w:r>
      <w:r>
        <w:rPr>
          <w:sz w:val="20"/>
        </w:rPr>
        <w:t>un impianto di sollevamento per convogliare il liquame dal punto di arrivo (quota fondo tubo = 122 m) al punto di ingresso nell’impianto di depurazione (quota p.l. iniziale = 127 m), facendo riferimento alla sezione altimetrica allegata; la relazione dovrà includere il dimensionamento delle tubazioni e della stazione di pompaggio, i disegni preliminari quotati dell’intero impianto e di ogni suo elemento significativo, le indicazioni di massima sulla costruzione dell’intera opera, e il calcolo dell’energia elettrica annua necessaria al funzionamento;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2b:</w:t>
      </w:r>
      <w:r>
        <w:rPr>
          <w:rFonts w:cs="Arial" w:ascii="Arial" w:hAnsi="Arial"/>
        </w:rPr>
        <w:t xml:space="preserve"> il processo biologico di depurazione atto ad ottenere il rispetto dei limiti di scarico; la relazione dovrà includere il dimensionamento delle vasche biologiche e del sedimentatore(i) finale(i), e uno schema di massima delle opere, includendo eventuali strutture o dispositivi particolari che il candidato ritiene significativ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andidato dovrà scegliere, motivandoli in modo appropriato, dati, parametri e quant’altro non specificato nell’enunciazione del probl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andidato dovrà giustificare sinteticamente le scelte progettuali adottate tenendo presente la funzionalità del sistema sia dal punto di vista idraulico che di protezione ambientale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a 1 – Schema altimet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it-IT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24:00Z</dcterms:created>
  <dc:creator>Andrea G. Capodaglio</dc:creator>
  <dc:description/>
  <dc:language>en-US</dc:language>
  <cp:lastModifiedBy>Andrea G. Capodaglio</cp:lastModifiedBy>
  <cp:lastPrinted>2004-05-25T08:27:00Z</cp:lastPrinted>
  <dcterms:modified xsi:type="dcterms:W3CDTF">2004-05-25T06:28:00Z</dcterms:modified>
  <cp:revision>3</cp:revision>
  <dc:subject/>
  <dc:title>ESAME DI STATO PER L’ABILITAZIONE ALLA PROFESSIONE DI INGEGNERE</dc:title>
</cp:coreProperties>
</file>