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A – Settore Informazio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a pratica di progettazion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1 – Informat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 progetti un impianto di condizionamento dell’aria al fine di raffreddare ambienti pubblici controllando l’afflusso di aria fredda nell’ambiente (si supponga che l’aria si raffreddi a contatto con acqua fredda circolante nei tubi posizionati nei soffitti) utilizzando valvole a saracinesca la cui apertura avviene tramite rubinetti a motore.</w:t>
      </w:r>
    </w:p>
    <w:p>
      <w:pPr>
        <w:pStyle w:val="Normal"/>
        <w:autoSpaceDE w:val="false"/>
        <w:spacing w:lineRule="exact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spacing w:lineRule="exact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apertura delle valvole, in altre parole, è realizzata tramite controllo elettronico di un motore in corrente continua e un’opportuna cremagliera. Il sistema progettato cerca di mantenere costante la temperatura tenendo in considerazione anche la notevole dispersione termica (finestre e alle porte) in prima approssimazione considerata proporzionale alla temperatura stessa secondo una costante 1/Dt.</w:t>
      </w:r>
    </w:p>
    <w:p>
      <w:pPr>
        <w:pStyle w:val="Normal"/>
        <w:autoSpaceDE w:val="false"/>
        <w:spacing w:lineRule="exact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a Ct la capacità termica dell’ambiente.</w:t>
      </w:r>
    </w:p>
    <w:p>
      <w:pPr>
        <w:pStyle w:val="Normal"/>
        <w:autoSpaceDE w:val="false"/>
        <w:spacing w:lineRule="exact" w:line="36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60"/>
        <w:ind w:left="426" w:hanging="426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 disegni la catena di acquisizione/regolazione del processo indicando le variabili in ingresso e uscita di ciascun blocco e in particolare la variabile di processo e quella di control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60"/>
        <w:ind w:left="426" w:hanging="426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 calcoli la funzione di trasferimento del proces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60"/>
        <w:ind w:left="426" w:hanging="426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Si disegni il diagramma di Bode della funzione così determinata discutendo gli eventuali problemi di stabilità/instabilità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60"/>
        <w:ind w:left="426" w:hanging="426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 descrivano tutte le forme di controllo che eliminino le eventuali sorgenti di instabilità e la loro implementazione numer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60"/>
        <w:ind w:left="426" w:hanging="426"/>
        <w:jc w:val="both"/>
        <w:rPr/>
      </w:pPr>
      <w:r>
        <w:rPr>
          <w:rFonts w:cs="TimesNewRoman" w:ascii="TimesNewRoman" w:hAnsi="TimesNewRoman"/>
        </w:rPr>
        <w:t>Si descriva il funzionamento dell’attuatore che regola l’apertura della valvola e un suo eventuale circuito di alimentazione/pilotagg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60"/>
        <w:ind w:left="426" w:hanging="426"/>
        <w:jc w:val="both"/>
        <w:rPr/>
      </w:pPr>
      <w:r>
        <w:rPr>
          <w:rFonts w:cs="TimesNewRoman" w:ascii="TimesNewRoman" w:hAnsi="TimesNewRoman"/>
        </w:rPr>
        <w:t>Si scelga e descriva un trasduttore atto alla determinazione della variabile di controllo e lo si interfacci ad un microprocessore in modo che la lettura della variabile avvenga con una precisione del 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360"/>
        <w:ind w:left="426" w:hanging="426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 predisponga un set point digitale a 25 °C potendo la temperatura ambientale consentita variare da un minimo di -10°C ad un massimo di 50°C misurabili da microprocessore sempre con la solita precisione. Il microprocessore in oggetto possiede due porte ad 8 bit.</w:t>
      </w:r>
    </w:p>
    <w:p>
      <w:pPr>
        <w:pStyle w:val="Heading1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Symbol" w:hAnsi="Symbol" w:cs="Symbol"/>
      <w:color w:val="000000"/>
      <w:sz w:val="16"/>
      <w:szCs w:val="16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11:00Z</dcterms:created>
  <dc:creator>Lepo</dc:creator>
  <dc:description/>
  <cp:keywords/>
  <dc:language>en-US</dc:language>
  <cp:lastModifiedBy>marco</cp:lastModifiedBy>
  <cp:lastPrinted>2012-06-21T17:37:00Z</cp:lastPrinted>
  <dcterms:modified xsi:type="dcterms:W3CDTF">2012-07-03T12:01:00Z</dcterms:modified>
  <cp:revision>9</cp:revision>
  <dc:subject/>
  <dc:title>ELETTRONICA INDUSTRIALE – ESAME DEL 16 LUGLIO 2010</dc:title>
</cp:coreProperties>
</file>