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30" w:hanging="0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  <w:t>Il candidato deve sviluppare un tema a scelta nell’ambito del suo settore di appartenenza, contenendo lo svolgimento in 4 facciate.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1 (civile, edile, ambientale)</w:t>
      </w:r>
    </w:p>
    <w:p>
      <w:pPr>
        <w:pStyle w:val="Normal"/>
        <w:spacing w:before="240" w:after="480"/>
        <w:ind w:firstLine="180"/>
        <w:jc w:val="both"/>
        <w:rPr/>
      </w:pPr>
      <w:r>
        <w:rPr>
          <w:lang w:val="it-IT"/>
        </w:rPr>
        <w:t>L’ingresso nella vita professionale attiva può avvenire, a scelta, in ruolo indipendente o subordinato. Il candidato esponga la propria opinione su tale alternativa, esponendo e comparando le ragioni che giustificano l’uno e l’altro orientamento.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2 (civile, edile, ambientale)</w:t>
      </w:r>
    </w:p>
    <w:p>
      <w:pPr>
        <w:pStyle w:val="Normal"/>
        <w:spacing w:before="240" w:after="480"/>
        <w:ind w:firstLine="180"/>
        <w:jc w:val="both"/>
        <w:rPr>
          <w:lang w:val="it-IT"/>
        </w:rPr>
      </w:pPr>
      <w:r>
        <w:rPr>
          <w:lang w:val="it-IT"/>
        </w:rPr>
        <w:t>Nell’attuale legislazione sui lavori pubblici le norme equiparano di fatto le prestazioni imprenditoriali e quelle intellettuali. Ritiene il candidato che tale identificazione sia giustificata da circostanze – da specificare e commentare - innovative sulle statuizioni del Codice civile, intervenute in questi tempi oppure che l’assimilazione non abbia, per ragioni da esporre, fondamento?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3 (informazione)</w:t>
      </w:r>
    </w:p>
    <w:p>
      <w:pPr>
        <w:pStyle w:val="Normal"/>
        <w:jc w:val="both"/>
        <w:rPr/>
      </w:pPr>
      <w:r>
        <w:rPr>
          <w:lang w:val="it-IT"/>
        </w:rPr>
        <w:t>Il candidato illustri sommariamente le principali norme che dovranno essere prese in considerazione nel definire i requisiti di un sito di commercio elettronico, quindi – individuato un ambito a sua scelta – ne illustri l’applicazione pratica.</w:t>
      </w:r>
    </w:p>
    <w:p>
      <w:pPr>
        <w:pStyle w:val="Normal"/>
        <w:spacing w:before="240" w:after="480"/>
        <w:rPr>
          <w:b/>
          <w:b/>
          <w:lang w:val="it-IT"/>
        </w:rPr>
      </w:pPr>
      <w:r>
        <w:rPr>
          <w:b/>
          <w:lang w:val="it-IT"/>
        </w:rPr>
        <w:t>Tema n°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mmaginate di operare come responsabile della sicurezza informatica nel contesto di un’impresa commerciale (di diritto privato): il datore di lavoro vi chiede di accertare se su un personal computer di proprietà dell’impresa, ma in uso a un dipendente, siano stati installati programmi estranei all’utilizzo proprio del computer stesso (previsto da un’esplicita politica aziendale scritta e nota ai dipendenti). Come agireste ?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spacing w:before="0" w:after="60"/>
      <w:rPr/>
    </w:pPr>
    <w:r>
      <w:rPr/>
      <w:t>Legislazione e Ordinamento Professionale</w:t>
      <w:tab/>
      <w:t>6/07/2009</w:t>
    </w:r>
  </w:p>
  <w:tbl>
    <w:tblPr>
      <w:tblW w:w="90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851"/>
      <w:gridCol w:w="851"/>
      <w:gridCol w:w="851"/>
      <w:gridCol w:w="851"/>
      <w:gridCol w:w="851"/>
      <w:gridCol w:w="851"/>
      <w:gridCol w:w="3119"/>
    </w:tblGrid>
    <w:tr>
      <w:trPr>
        <w:trHeight w:val="851" w:hRule="atLeast"/>
      </w:trPr>
      <w:tc>
        <w:tcPr>
          <w:tcW w:w="5957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Cognome e Nome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Matricola</w:t>
          </w:r>
        </w:p>
      </w:tc>
    </w:tr>
    <w:tr>
      <w:trPr>
        <w:trHeight w:val="851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Voto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120"/>
            <w:jc w:val="both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>Note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9000" w:leader="none"/>
      </w:tabs>
      <w:spacing w:before="0" w:after="60"/>
      <w:rPr>
        <w:b/>
        <w:b/>
        <w:lang w:val="it-IT"/>
      </w:rPr>
    </w:pPr>
    <w:r>
      <w:rPr>
        <w:b/>
        <w:lang w:val="it-IT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5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9-07-06T06:12:00Z</dcterms:modified>
  <cp:revision>7</cp:revision>
  <dc:subject/>
  <dc:title>Esercizio 1a</dc:title>
</cp:coreProperties>
</file>